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6" w:leader="none"/>
                <w:tab w:val="right" w:pos="9650" w:leader="none"/>
              </w:tabs>
              <w:suppressAutoHyphens w:val="true"/>
              <w:spacing w:lineRule="auto" w:line="360" w:before="0" w:after="20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  <w:t>WD.272.1.16.2017</w:t>
              <w:tab/>
              <w:t xml:space="preserve">Załącznik 3.5 do SIWZ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7/2018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7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Times New Roman" w:cs="Times New Roman"/>
      <w:color w:val="auto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