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5.2017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3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5.2017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0"/>
        </w:numPr>
        <w:suppressAutoHyphens w:val="false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  Oświadczam(y), że akceptuję (my)w całości wszystkie warunki zawarte w Specyfikacji     Istotnych Warunków Zamówienia i składam (y) ofertę na wykonanie przedmiotu zamówienia za cenę:</w:t>
      </w:r>
    </w:p>
    <w:tbl>
      <w:tblPr>
        <w:tblW w:w="1022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0"/>
        </w:numPr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Deklarujemy czas gotowości do pracy na ………………..godzin(ę) (y) od wystąpienia       negatywnych warunków pogodowych (opady marznącego deszczu, gołoledź, opady śniegu) .</w:t>
      </w:r>
    </w:p>
    <w:p>
      <w:pPr>
        <w:pStyle w:val="TextBodyIndent"/>
        <w:numPr>
          <w:ilvl w:val="0"/>
          <w:numId w:val="0"/>
        </w:numPr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3.   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 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   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6.   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7.   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0"/>
        </w:numPr>
        <w:ind w:left="66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8.  </w:t>
      </w: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9. 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0"/>
        </w:numPr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5:00Z</dcterms:created>
  <dc:creator>fd</dc:creator>
  <dc:description/>
  <dc:language>en-US</dc:language>
  <cp:lastModifiedBy>Marta Cesarz</cp:lastModifiedBy>
  <cp:lastPrinted>2016-10-17T17:55:00Z</cp:lastPrinted>
  <dcterms:modified xsi:type="dcterms:W3CDTF">2016-10-17T15:56:00Z</dcterms:modified>
  <cp:revision>3</cp:revision>
  <dc:subject/>
  <dc:title>Załącznik Nr 2 SIWZ</dc:title>
</cp:coreProperties>
</file>