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7.2017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7/2018 z podziałem na 2 zadania: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2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chodników powiatowych na terenie miasta Sędziszów Małopolski”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7.2017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1.    Oświadczam(y), że akceptuję (my)w całości wszystkie warunki zawarte w Specyfikacji      Istotnych Warunków Zamówienia i składam (y) ofertę na wykonanie przedmiotu zamówienia za cenę:</w:t>
      </w:r>
    </w:p>
    <w:tbl>
      <w:tblPr>
        <w:tblW w:w="1022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Deklarujemy czas gotowości do pracy na ………………..godzin(ę) (y) od wystąpienia        negatywnych warunków pogodowych (opady marznącego deszczu, gołoledź, opady śniegu) .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</w:rPr>
        <w:t>3.   Zobowiązuję (my) się świadczyć usługi stanowiące przedmiot zamówienia w terminie wskazanym w Specyfikacji Istotnych Warunków Zamówienia.</w:t>
      </w:r>
    </w:p>
    <w:p>
      <w:pPr>
        <w:pStyle w:val="Normal"/>
        <w:ind w:left="6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   Oświadczam (y), że uważam (y) się za związanego (ych) niniejszą ofertą przez okres 30 dni od upływu terminu składania ofert.</w:t>
      </w:r>
    </w:p>
    <w:p>
      <w:pPr>
        <w:pStyle w:val="Normal"/>
        <w:ind w:left="66" w:hanging="0"/>
        <w:jc w:val="both"/>
        <w:rPr/>
      </w:pPr>
      <w:r>
        <w:rPr>
          <w:rFonts w:cs="Cambria" w:ascii="Cambria" w:hAnsi="Cambria"/>
          <w:sz w:val="24"/>
          <w:szCs w:val="24"/>
        </w:rPr>
        <w:t>5.   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ind w:left="6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6.   Zobowiązuję (my) się do świadczenia usług objętych przedmiotem zamówienia zgodnie </w:t>
        <w:br/>
        <w:t>z warunkami określonymi w SIWZ.</w:t>
      </w:r>
    </w:p>
    <w:p>
      <w:pPr>
        <w:pStyle w:val="Normal"/>
        <w:ind w:left="6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7.   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ind w:left="66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 w:val="24"/>
          <w:szCs w:val="24"/>
        </w:rPr>
        <w:t>8.   Termin płatności – 30 dni od wpływu faktury po wcześniejszym potwierdzeniu przez przedstawiciela Zamawiającego zakresu wykonanych usług.</w:t>
      </w:r>
    </w:p>
    <w:p>
      <w:pPr>
        <w:pStyle w:val="TextBody"/>
        <w:ind w:left="66" w:hanging="0"/>
        <w:rPr/>
      </w:pPr>
      <w:r>
        <w:rPr>
          <w:rFonts w:cs="Cambria" w:ascii="Cambria" w:hAnsi="Cambria"/>
          <w:b w:val="false"/>
          <w:szCs w:val="24"/>
        </w:rPr>
        <w:t>9. 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ind w:left="66" w:hanging="0"/>
        <w:rPr/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ind w:left="66" w:hanging="0"/>
        <w:rPr/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6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56:00Z</dcterms:created>
  <dc:creator>fd</dc:creator>
  <dc:description/>
  <cp:keywords/>
  <dc:language>en-US</dc:language>
  <cp:lastModifiedBy>Marta Cesarz</cp:lastModifiedBy>
  <cp:lastPrinted>2016-10-17T17:55:00Z</cp:lastPrinted>
  <dcterms:modified xsi:type="dcterms:W3CDTF">2017-11-09T16:28:00Z</dcterms:modified>
  <cp:revision>3</cp:revision>
  <dc:subject/>
  <dc:title>Załącznik Nr 2 SIWZ</dc:title>
</cp:coreProperties>
</file>