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15.2015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Remont drogi powiatowej Nr 1177R Wola Ociecka – Blizna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bCs/>
          <w:sz w:val="26"/>
          <w:szCs w:val="26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</w:rPr>
        <w:t>w miejscowości Ocieka i Blizna</w:t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5-10-13T11:46:00Z</cp:lastPrinted>
  <dcterms:modified xsi:type="dcterms:W3CDTF">2015-10-13T09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