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D.272.4.11.2015</w:t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2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5/2016 z podziałem na zadania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>Zadanie Nr 2 -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- chodniki powiatowe miasta Ropczyce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1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eklarujemy czas gotowości do pracy na ………………..godzin(ę) (y) od wystąpienia negatywnych warunków pogodowych (opady marznącego deszczu, gołoledź, opady śniegu) 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16:00Z</dcterms:created>
  <dc:creator>fd</dc:creator>
  <dc:description/>
  <cp:keywords/>
  <dc:language>en-US</dc:language>
  <cp:lastModifiedBy>Marta Cesarz</cp:lastModifiedBy>
  <cp:lastPrinted>2015-10-22T11:16:00Z</cp:lastPrinted>
  <dcterms:modified xsi:type="dcterms:W3CDTF">2015-10-22T09:50:00Z</dcterms:modified>
  <cp:revision>4</cp:revision>
  <dc:subject/>
  <dc:title>Załącznik Nr 2 SIWZ</dc:title>
</cp:coreProperties>
</file>