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4.11.2015</w:t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3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5/2016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3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- ulice powiatowe miasta Sędziszów Małopolski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1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klarujemy czas gotowości do pracy na ………………..godzin(ę) (y) od wystąpienia negatywnych warunków pogodowych (opady marznącego deszczu, gołoledź, opady śniegu) 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8:00Z</dcterms:created>
  <dc:creator>fd</dc:creator>
  <dc:description/>
  <cp:keywords/>
  <dc:language>en-US</dc:language>
  <cp:lastModifiedBy>Marta Cesarz</cp:lastModifiedBy>
  <cp:lastPrinted>2015-10-22T11:18:00Z</cp:lastPrinted>
  <dcterms:modified xsi:type="dcterms:W3CDTF">2015-10-22T09:50:00Z</dcterms:modified>
  <cp:revision>3</cp:revision>
  <dc:subject/>
  <dc:title>Załącznik Nr 2 SIWZ</dc:title>
</cp:coreProperties>
</file>