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jc w:val="right"/>
        <w:rPr>
          <w:sz w:val="32"/>
        </w:rPr>
      </w:pPr>
      <w:r>
        <w:rPr>
          <w:i/>
          <w:szCs w:val="28"/>
        </w:rPr>
        <w:t>Załącznik Nr 2.2</w:t>
      </w:r>
    </w:p>
    <w:p>
      <w:pPr>
        <w:pStyle w:val="Heading1"/>
        <w:jc w:val="right"/>
        <w:rPr>
          <w:b/>
          <w:b/>
          <w:sz w:val="36"/>
          <w:szCs w:val="36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FORMULARZ CEN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Sezon  2018/201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</w:rPr>
        <w:t xml:space="preserve">Zadanie nr 3 – odśnieżanie i zwalczanie śliskości na ulicach powiatowych </w:t>
        <w:br/>
        <w:t>w Sędziszowie Małopolski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>Sezon 2018/2019 – 50 dni</w:t>
      </w:r>
    </w:p>
    <w:tbl>
      <w:tblPr>
        <w:tblW w:w="925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4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ość d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wka za 1 dzień (netto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rtość usługi za sezo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/201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datek VAT 8%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utto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na powinna obejmować wszystkie czynniki na nią wpływające tj. odśnieżanie, zwalczanie śliskości, wywożenie śniegu, pełnienie dyżurów, itp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wka za 1 dzień obejmuje wykonanie 100% zakresu, wykonanie części zadania będzie rozliczone procentowo w stosunku do całości stawki za 1 dzień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podpis upełnomocnionego przedstawiciela)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36:00Z</dcterms:created>
  <dc:creator>LX</dc:creator>
  <dc:description/>
  <dc:language>en-US</dc:language>
  <cp:lastModifiedBy>Marta Cesarz</cp:lastModifiedBy>
  <cp:lastPrinted>2016-10-17T16:53:00Z</cp:lastPrinted>
  <dcterms:modified xsi:type="dcterms:W3CDTF">2016-10-17T17:38:00Z</dcterms:modified>
  <cp:revision>5</cp:revision>
  <dc:subject/>
  <dc:title>ULICE M</dc:title>
</cp:coreProperties>
</file>