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>WD.272.1.19.2018</w:t>
            </w:r>
            <w:r>
              <w:rPr/>
              <w:tab/>
              <w:t xml:space="preserve">                                                                                  Załącznik 3.5 do SIWZ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8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