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8/2019 – Zadanie Nr 9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2 osiowym z pługiem dwustronnym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0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3:00Z</dcterms:modified>
  <cp:revision>4</cp:revision>
  <dc:subject/>
  <dc:title>UMOWA</dc:title>
</cp:coreProperties>
</file>