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jc w:val="right"/>
        <w:rPr>
          <w:sz w:val="32"/>
        </w:rPr>
      </w:pPr>
      <w:r>
        <w:rPr>
          <w:i/>
          <w:szCs w:val="28"/>
        </w:rPr>
        <w:t>Załącznik Nr 2.2</w:t>
      </w:r>
    </w:p>
    <w:p>
      <w:pPr>
        <w:pStyle w:val="Heading1"/>
        <w:jc w:val="right"/>
        <w:rPr>
          <w:b/>
          <w:b/>
          <w:sz w:val="36"/>
          <w:szCs w:val="36"/>
        </w:rPr>
      </w:pPr>
      <w:r>
        <w:rPr>
          <w:sz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36"/>
          <w:szCs w:val="36"/>
        </w:rPr>
        <w:t>FORMULARZ CENOW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>Sezon 2019/2020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adanie nr 4 – odśnieżanie i zwalczanie śliskości na chodnikach powiatowych w Sędziszowie Małopolskim</w:t>
      </w:r>
    </w:p>
    <w:p>
      <w:pPr>
        <w:pStyle w:val="Normal"/>
        <w:ind w:left="3540" w:right="0" w:firstLine="708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b/>
          <w:sz w:val="28"/>
          <w:szCs w:val="28"/>
        </w:rPr>
        <w:t>Sezon 2019/2020 – 40 dni</w:t>
      </w:r>
    </w:p>
    <w:tbl>
      <w:tblPr>
        <w:tblW w:w="9260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2"/>
        <w:gridCol w:w="2303"/>
        <w:gridCol w:w="235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ezon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lość dn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Stawka za 1 dzień (netto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Wartość usługi za sezon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19/202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4604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Podatek VAT 8%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7" w:hRule="atLeast"/>
        </w:trPr>
        <w:tc>
          <w:tcPr>
            <w:tcW w:w="4604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Brutto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na powinna obejmować wszystkie czynniki na nią wpływające tj. odśnieżanie, zwalczanie śliskości, wywożenie śniegu, pełnienie dyżurów, itp.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Stawka za 1 dzień obejmuje wykonanie 100% zakresu, wykonanie części zadania będzie rozliczone procentowo w stosunku do całości stawki za 1 dzie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podpis upełnomocnionego przedstawiciela)</w:t>
      </w:r>
    </w:p>
    <w:sect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ambria Math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ambria Math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ambria Math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;Cambria Math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08:30:00Z</dcterms:created>
  <dc:creator>LX</dc:creator>
  <dc:description/>
  <dc:language>en-US</dc:language>
  <cp:lastModifiedBy>Marta Cesarz</cp:lastModifiedBy>
  <cp:lastPrinted>2016-10-17T16:54:00Z</cp:lastPrinted>
  <dcterms:modified xsi:type="dcterms:W3CDTF">2016-10-17T14:54:00Z</dcterms:modified>
  <cp:revision>4</cp:revision>
  <dc:subject/>
  <dc:title>ULICE M</dc:title>
</cp:coreProperties>
</file>