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9.2019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9/2020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4.2019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.    Oświadczam(y), że akceptuję (my)w całości wszystkie warunki zawarte w Specyfikacji      Istotnych Warunków Zamówienia i składam (y) ofertę na wykonanie przedmiotu zamówienia za cenę:</w:t>
      </w:r>
    </w:p>
    <w:tbl>
      <w:tblPr>
        <w:tblW w:w="102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Deklarujemy czas gotowości do pracy na ………………..godzin(ę) (y) od wystąpienia        negatywnych warunków pogodowych (opady marznącego deszczu, gołoledź, opady śniegu) .</w:t>
      </w:r>
    </w:p>
    <w:p>
      <w:pPr>
        <w:pStyle w:val="TextBodyIndent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3.   Zobowiązuję (my) się świadczyć usługi stanowiące przedmiot zamówienia w terminie wskazanym w Specyfikacji Istotnych Warunków Zamówienia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Oświadczam (y), że uważam (y) się za związanego (ych) niniejszą ofertą przez okres 30 dni od upływu terminu składania ofert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  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66" w:right="0" w:hanging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6.   Zobowiązuję (my) się do świadczenia usług objętych przedmiotem zamówienia zgodnie </w:t>
        <w:br/>
        <w:t>z warunkami określonymi w SIWZ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7.   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66" w:right="0" w:hanging="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8.   Termin płatności – 30 dni od wpływu faktury po wcześniejszym potwierdzeniu przez przedstawiciela Zamawiającego zakresu wykonanych usług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9. 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ind w:left="6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6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6:00Z</dcterms:created>
  <dc:creator>fd</dc:creator>
  <dc:description/>
  <dc:language>en-US</dc:language>
  <cp:lastModifiedBy>Marta Cesarz</cp:lastModifiedBy>
  <cp:lastPrinted>2016-10-17T17:55:00Z</cp:lastPrinted>
  <dcterms:modified xsi:type="dcterms:W3CDTF">2016-10-17T15:57:00Z</dcterms:modified>
  <cp:revision>3</cp:revision>
  <dc:subject/>
  <dc:title>Załącznik Nr 2 SIWZ</dc:title>
</cp:coreProperties>
</file>