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06" w:leader="none"/>
                <w:tab w:val="right" w:pos="9650" w:leader="none"/>
              </w:tabs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  <w:t>WD.272.1.12.2019</w:t>
              <w:tab/>
              <w:t xml:space="preserve">Załącznik 3.5 do SIW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9/2020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