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>WD.272.1.12.2019</w:t>
            </w:r>
            <w:r>
              <w:rPr/>
              <w:tab/>
              <w:t xml:space="preserve">                                                                                 Załącznik 3.5 do SIWZ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9/2020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9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