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12.2019                                                                                       Załącznik Nr  2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0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ciągnikiem o min. mocy 150 KM  z napędem  2 osiowym  wraz z odśnieżarką wirnikową ciągnikową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6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6:00Z</dcterms:modified>
  <cp:revision>2</cp:revision>
  <dc:subject/>
  <dc:title>Załącznik Nr  1A</dc:title>
</cp:coreProperties>
</file>