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20/20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2 – odśnieżanie i zwalczanie śliskości na chodnikach   powiatowych 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20/2021 – 40 dni</w:t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9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dśnieżanie i zwalczanie śliskośc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24"/>
        <w:gridCol w:w="2303"/>
        <w:gridCol w:w="239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usług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[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na jednostkowa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artość usługi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ednorazowe sprzątanie chodników po sezonie zimowy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rtość brut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393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 WARTOŚĆ BRUTTO ZA ODŚNIEŻANIE I ZWALCZANIE ŚLISKOŚCI I JEDNORAZOWE SPRZATANIE CHODNIKÓW PO SEZONIE ZIMOWY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20-09-02T09:07:00Z</cp:lastPrinted>
  <dcterms:modified xsi:type="dcterms:W3CDTF">2016-10-17T14:53:00Z</dcterms:modified>
  <cp:revision>6</cp:revision>
  <dc:subject/>
  <dc:title>ULICE M</dc:title>
</cp:coreProperties>
</file>