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20/20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e nr 4 – odśnieżanie i zwalczanie śliskości na chodnikach   powiatowych w Sędziszowie Małopolskim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20/2021 – 30 dni</w:t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24"/>
        <w:gridCol w:w="2303"/>
        <w:gridCol w:w="238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usług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dśnieżanie i zwalczanie śliskośc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rtość brutt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24"/>
        <w:gridCol w:w="2303"/>
        <w:gridCol w:w="238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usług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[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ena jednostkowa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artość usługi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ednorazowe sprzątanie chodników po sezonie zimowy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rtość brutt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383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ZEM WARTOŚĆ BRUTTO ZA ODŚNIEŻANIE I ZWALCZANIE ŚLISKOŚCI I JEDNORAZOWE SPRZATANIE CHODNIKÓW PO SEZONIE ZIMOWY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00Z</dcterms:created>
  <dc:creator>LX</dc:creator>
  <dc:description/>
  <dc:language>en-US</dc:language>
  <cp:lastModifiedBy>Marta Cesarz</cp:lastModifiedBy>
  <cp:lastPrinted>2020-09-02T09:07:00Z</cp:lastPrinted>
  <dcterms:modified xsi:type="dcterms:W3CDTF">2016-10-17T14:53:00Z</dcterms:modified>
  <cp:revision>6</cp:revision>
  <dc:subject/>
  <dc:title>ULICE M</dc:title>
</cp:coreProperties>
</file>