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i/>
          <w:szCs w:val="28"/>
        </w:rPr>
        <w:t>Załącznik Nr 2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Sezon 2020/202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adanie nr 1 – odśnieżanie i zwalczanie śliskości na ulicach powiatowych </w:t>
        <w:br/>
        <w:t>w Ropczycach</w:t>
      </w:r>
    </w:p>
    <w:p>
      <w:pPr>
        <w:pStyle w:val="Normal"/>
        <w:ind w:left="3540" w:right="0" w:firstLine="708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>Sezon 2020/2021 – 50 dni</w:t>
      </w:r>
    </w:p>
    <w:tbl>
      <w:tblPr>
        <w:tblW w:w="928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024"/>
        <w:gridCol w:w="2303"/>
        <w:gridCol w:w="2373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zwa usługi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ość d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wka za 1 dzień (netto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rtość usługi za sezon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dśnieżanie i zwalczanie śliskości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39" w:hRule="atLeast"/>
        </w:trPr>
        <w:tc>
          <w:tcPr>
            <w:tcW w:w="460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datek VAT 8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460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rtość brutt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024"/>
        <w:gridCol w:w="2303"/>
        <w:gridCol w:w="2373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zwa usługi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ość [m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ena jednostkowa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artość usługi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ednorazowe sprzątanie ulic przy krawężniku po sezonie zimowym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9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39" w:hRule="atLeast"/>
        </w:trPr>
        <w:tc>
          <w:tcPr>
            <w:tcW w:w="460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datek VAT 8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460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rtość brutt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7"/>
        <w:gridCol w:w="2373"/>
      </w:tblGrid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AZEM WARTOŚĆ BRUTTO ZA ODŚNIEŻANIE I ZWALCZANIE ŚLISKOŚCI I JEDNORAZOWE SPRZATANIE ULIC PO SEZONIE ZIMOWY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4"/>
          <w:szCs w:val="24"/>
        </w:rPr>
      </w:pPr>
      <w:r>
        <w:rPr/>
        <w:t>Cena powinna obejmować wszystkie czynniki na nią wpływające tj. odśnieżanie, zwalczanie śliskości, wywożenie śniegu, pełnienie dyżurów, itp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tawka za 1 dzień obejmuje wykonanie 100% zakresu, wykonanie części zadania będzie rozliczone procentowo w stosunku do całości stawki za 1 dzień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podpis upełnomocnionego przedstawiciela)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26:00Z</dcterms:created>
  <dc:creator>LX</dc:creator>
  <dc:description/>
  <dc:language>en-US</dc:language>
  <cp:lastModifiedBy>Marta Cesarz</cp:lastModifiedBy>
  <cp:lastPrinted>2020-09-02T09:07:00Z</cp:lastPrinted>
  <dcterms:modified xsi:type="dcterms:W3CDTF">2016-10-17T14:53:00Z</dcterms:modified>
  <cp:revision>6</cp:revision>
  <dc:subject/>
  <dc:title>ULICE M</dc:title>
</cp:coreProperties>
</file>