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Cs w:val="24"/>
                <w:lang w:eastAsia="en-US"/>
              </w:rPr>
              <w:t xml:space="preserve">WD.272.1.14.2020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57" w:hRule="atLeast"/>
        </w:trPr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ind w:right="5954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ystępując do udziału w postępowaniu o udzielenie zamówienia publicznego pn.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 xml:space="preserve">Przebudowa drogi powiatowej Nr 1346R Niedźwiada przez wieś na długości 550m” </w:t>
      </w:r>
    </w:p>
    <w:p>
      <w:pPr>
        <w:pStyle w:val="Normal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przedkładamy wykaz osób które będą uczestniczyć w wykonyw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dstawa do dysponowania osobą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, 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6:00Z</dcterms:created>
  <dc:creator>Marta Cesarz</dc:creator>
  <dc:description/>
  <cp:keywords/>
  <dc:language>en-US</dc:language>
  <cp:lastModifiedBy>Marta Cesarz</cp:lastModifiedBy>
  <cp:lastPrinted>2020-12-08T13:40:00Z</cp:lastPrinted>
  <dcterms:modified xsi:type="dcterms:W3CDTF">2020-12-08T12:41:00Z</dcterms:modified>
  <cp:revision>7</cp:revision>
  <dc:subject/>
  <dc:title/>
</cp:coreProperties>
</file>