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3.1.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Dot.: postępowania o udzielenie zamówienia publicznego nr WD.272.1.1.2016 w trybie przetargu nieograniczonego na:  Remont cząstkowy nawierzchni dróg powiatowych </w:t>
        <w:br/>
        <w:t>na terenie Powiatu Ropczycko – Sędziszowskiego z podziałem na 5 zadań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adanie Nr……………………Remont cząstkowy nawierzchni dróg powiatow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a terenie gminy……………………………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   </w:t>
      </w:r>
    </w:p>
    <w:p>
      <w:pPr>
        <w:pStyle w:val="Normal"/>
        <w:rPr>
          <w:rFonts w:cs="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znaczenie Wykonawc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/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 przynależności do grupy kapitałowej w rozumieniu ustawy z dnia 16 lutego 2007r. </w:t>
              <w:br/>
              <w:t>o ochronie konkurencji i konsumentów (Dz. U. Nr 50, poz. 331 ze zm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świadczam, że ubiegając się  o udzielenie zamówienia publicznego prowadzonego                w trybie przetargu nieograniczonego, w imieniu swoim i reprezentowanego przeze mnie Wykonawcy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1) należę/należymy do grupy kapitałowej – do tej samej grupy kapitałowej,                          o której mowa w art. 24 ust. 2 pkt 5 ustawy z dnia 29 stycznia 2004r. Prawo zamówień publicznych w rozumieniu ustawy z dnia 16 lutego 2007r. o ochronie konkurencji</w:t>
              <w:br/>
              <w:t>i konsumentów (</w:t>
            </w:r>
            <w:r>
              <w:rPr>
                <w:rFonts w:cs="Arial" w:ascii="Arial" w:hAnsi="Arial"/>
                <w:color w:val="000000"/>
              </w:rPr>
              <w:t xml:space="preserve">Dz. U. Nr 50, poz. 331 ze zm.) - </w:t>
            </w:r>
            <w:r>
              <w:rPr>
                <w:rFonts w:cs="Arial" w:ascii="Arial" w:hAnsi="Arial"/>
                <w:color w:val="000000"/>
                <w:u w:val="single"/>
              </w:rPr>
              <w:t>należy załączyć wykaz  wszystkich podmiotów należących do grupy kapitałowej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) nie należę/ nie należymy do grupy kapitałowej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UWAGA! Wykonawca musi wybrać pkt. 1 lub 2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………….……………………………………………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ieczęć i podpis osoby (osób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prawnionej (uprawnionych) do reprezentowania Wykonawc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42:00Z</dcterms:created>
  <dc:creator>w</dc:creator>
  <dc:description/>
  <cp:keywords/>
  <dc:language>en-US</dc:language>
  <cp:lastModifiedBy>Marta Cesarz</cp:lastModifiedBy>
  <cp:lastPrinted>2016-02-12T11:43:00Z</cp:lastPrinted>
  <dcterms:modified xsi:type="dcterms:W3CDTF">2016-02-12T10:52:00Z</dcterms:modified>
  <cp:revision>5</cp:revision>
  <dc:subject/>
  <dc:title>Załącznik nr 2</dc:title>
</cp:coreProperties>
</file>