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Rozdział 2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u w:val="single"/>
          <w:lang w:val="pl-PL"/>
        </w:rPr>
      </w:pPr>
      <w:r>
        <w:rPr>
          <w:rFonts w:cs="Times New Roman" w:ascii="Cambria" w:hAnsi="Cambria"/>
          <w:sz w:val="28"/>
          <w:szCs w:val="28"/>
          <w:u w:val="single"/>
          <w:lang w:val="pl-PL"/>
        </w:rPr>
        <w:t xml:space="preserve">zad. Nr 2 Remont cząstkowy nawierzchni dróg powiatowych na terenie </w:t>
        <w:br/>
        <w:t>gminy Ropczyce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de-DE"/>
        </w:rPr>
      </w:pPr>
      <w:r>
        <w:rPr>
          <w:rFonts w:cs="Cambria" w:ascii="Cambria" w:hAnsi="Cambria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 Fax: ......................................................e:mail: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…….REGON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</w:t>
      </w:r>
      <w:r>
        <w:rPr>
          <w:rFonts w:cs="Cambria" w:ascii="Cambria" w:hAnsi="Cambria"/>
          <w:b w:val="false"/>
          <w:szCs w:val="24"/>
          <w:u w:val="single"/>
        </w:rPr>
        <w:t>wykonanie remontu cząstkowego nawierzchni dróg powiatowych na terenie gminy Ropczyce</w:t>
      </w:r>
      <w:r>
        <w:rPr>
          <w:rFonts w:cs="Cambria" w:ascii="Cambria" w:hAnsi="Cambria"/>
          <w:b w:val="false"/>
          <w:szCs w:val="24"/>
        </w:rPr>
        <w:t xml:space="preserve">, znak sprawy WD.272.1.1.2016 oferujemy wykonanie przedmiotu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</w:t>
      </w:r>
      <w:r>
        <w:rPr>
          <w:rFonts w:cs="Arial" w:ascii="Cambria" w:hAnsi="Cambria"/>
          <w:b/>
          <w:sz w:val="26"/>
          <w:szCs w:val="26"/>
        </w:rPr>
        <w:t>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gwarancji na przedmiot zamówienia na okres ………………….…. miesięcy począwszy od daty podpisania protokołu odbioru robót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 xml:space="preserve">Oświadczamy, że zapoznaliśmy się z specyfikacją istotnych warunków zamówienia. </w:t>
        <w:br/>
        <w:t xml:space="preserve">Do dokumentów przetargowych nie wnosimy zastrzeżeń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Zobowiązujemy się wykonać przedmiot zamówienia do dnia: 31.10.2016r. </w:t>
        <w:br/>
        <w:t>(I etap – do 15.07.2016r.)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 xml:space="preserve">iż informacje i dokumenty zawarte na stronach od …………. do ………. stanowią tajemnicę przedsiębiorstwa w rozumieniu przepisów o zwalczaniu nieuczciwej konkurencji 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 i jego 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Dokument załączony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pełniony formularz ofe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dział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orys ofertowy + Zestawienie c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mularze 2.1 -2.5 </w:t>
              <w:br/>
              <w:t>(w zależności od zadani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wykonawcy o spełnia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 w odniesieniu do podmiotów na zasobach których Wykonawca polega, a które to podmioty będą brały udział w realizacji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az wykonanych w ciągu ostatnich pięciu lat robót budowla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cja o przynależności do grupy kapitał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fowany wzór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Rozdział 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ualny odpis z właściwego rejestru lub z centralnej ewidencji i informacji o działalności gospoda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stawie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 załącznik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się do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536" w:firstLine="708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 xml:space="preserve">     przedstawiciela wykonawcy)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</w:t>
      </w: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7:00Z</dcterms:created>
  <dc:creator>fd</dc:creator>
  <dc:description/>
  <dc:language>en-US</dc:language>
  <cp:lastModifiedBy>Marta Cesarz</cp:lastModifiedBy>
  <cp:lastPrinted>2016-02-12T11:22:00Z</cp:lastPrinted>
  <dcterms:modified xsi:type="dcterms:W3CDTF">2016-02-12T10:27:00Z</dcterms:modified>
  <cp:revision>2</cp:revision>
  <dc:subject/>
  <dc:title>Załącznik Nr 2 SIWZ</dc:title>
</cp:coreProperties>
</file>