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3.2016</w:t>
        <w:tab/>
        <w:t xml:space="preserve">                    Załącznik Nr 3.4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a </w:t>
      </w:r>
      <w:r>
        <w:rPr>
          <w:rFonts w:cs="Arial" w:ascii="Cambria" w:hAnsi="Cambria"/>
          <w:b/>
          <w:color w:val="000000"/>
        </w:rPr>
        <w:t xml:space="preserve">drogi powiatowej Nr 1338R Iwierzyce – Zgłobień – Rzeszów </w:t>
        <w:br/>
        <w:t>w miejscowości Nockowa i Będzienica”</w:t>
      </w:r>
    </w:p>
    <w:p>
      <w:pPr>
        <w:pStyle w:val="Standard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06-24T14:09:00Z</cp:lastPrinted>
  <dcterms:modified xsi:type="dcterms:W3CDTF">2016-04-15T11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