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1.2.2016</w:t>
        <w:tab/>
        <w:t xml:space="preserve">                    Załącznik Nr 3.4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Przebudowa mostów jako kontynuacja programu – Przebudowa obiektów mostowych </w:t>
        <w:br/>
        <w:t>w ciągu dróg powiatowych na terenie Powiatu Ropczycko - Sędziszowskiego”                              z  podziałem na 2 zadania:</w:t>
      </w:r>
    </w:p>
    <w:p>
      <w:pPr>
        <w:pStyle w:val="Normal"/>
        <w:rPr/>
      </w:pPr>
      <w:r>
        <w:rPr>
          <w:rFonts w:cs="Arial" w:ascii="Cambria" w:hAnsi="Cambria"/>
          <w:b/>
        </w:rPr>
        <w:t>Zadanie Nr…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jeśli dotyczy załącznik wypełnić odrębnie dla każdego zadania, na które składana jest oferta</w:t>
      </w:r>
    </w:p>
    <w:p>
      <w:pPr>
        <w:pStyle w:val="Standard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 Cesarz</cp:lastModifiedBy>
  <cp:lastPrinted>2016-06-23T13:12:00Z</cp:lastPrinted>
  <dcterms:modified xsi:type="dcterms:W3CDTF">2016-06-23T11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