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73090" cy="121094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2.1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4.15.201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FORMULARZ OFERTOWY </w:t>
      </w:r>
    </w:p>
    <w:p>
      <w:pPr>
        <w:pStyle w:val="Normal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b/>
          <w:bCs/>
          <w:sz w:val="26"/>
          <w:szCs w:val="26"/>
          <w:u w:val="single"/>
        </w:rPr>
        <w:t xml:space="preserve">Przebudowę drogi powiatowej Nr 1343R Gnojnica – Broniszów w m. Broniszów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.………………………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6"/>
          <w:szCs w:val="26"/>
          <w:lang w:val="de-DE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e Specyfikacją Istotnych Warunków Zamówienia (SIWZ) 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- wybór oferty nie będzie prowadzić do powstania u Zamawiającego obowiązku podatkowego*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 xml:space="preserve"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</w:t>
        <w:br/>
        <w:t>to ……………………………………………………………..………zł netto*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wykonania zamówienia w terminie określo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>Na potwierdzenie powyższego wnieśliśmy wadium w wysokości……………………………</w:t>
        <w:br/>
        <w:t>w formie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Cambria" w:hAnsi="Cambria"/>
          <w:sz w:val="26"/>
          <w:szCs w:val="26"/>
        </w:rPr>
        <w:t>Wadium wniesione w formie pieniężnej należy zwrócić na konto nr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 warunkami umowy, określonymi w SIWZ </w:t>
        <w:br/>
        <w:t>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ind w:left="42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:</w:t>
      </w:r>
    </w:p>
    <w:p>
      <w:pPr>
        <w:pStyle w:val="Normal"/>
        <w:ind w:left="426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mbria" w:hAnsi="Cambria" w:cs="Arial"/>
      <w:b w:val="false"/>
    </w:rPr>
  </w:style>
  <w:style w:type="character" w:styleId="WW8Num20z2">
    <w:name w:val="WW8Num20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39:00Z</dcterms:created>
  <dc:creator>fd</dc:creator>
  <dc:description/>
  <cp:keywords/>
  <dc:language>en-US</dc:language>
  <cp:lastModifiedBy>Marta Cesarz</cp:lastModifiedBy>
  <cp:lastPrinted>2014-03-26T10:49:00Z</cp:lastPrinted>
  <dcterms:modified xsi:type="dcterms:W3CDTF">2016-07-25T12:07:00Z</dcterms:modified>
  <cp:revision>5</cp:revision>
  <dc:subject/>
  <dc:title>Załącznik Nr 2 SIWZ</dc:title>
</cp:coreProperties>
</file>