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4.2016                                                                                                    Załącznik nr 3.1.4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ę drogi powiatowej Nr 1343R Gnojnica – Broniszów                                        w miejscowości Broniszów”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2 pkt. 5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2 pkt. 5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5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6-07-25T12:09:00Z</dcterms:modified>
  <cp:revision>9</cp:revision>
  <dc:subject/>
  <dc:title/>
</cp:coreProperties>
</file>