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5.2016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Budowa chodników w ciągu dróg powiatowych z podziałem  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Cambria" w:ascii="Cambria" w:hAnsi="Cambria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5-06-24T14:06:00Z</cp:lastPrinted>
  <dcterms:modified xsi:type="dcterms:W3CDTF">2016-07-26T08:37:00Z</dcterms:modified>
  <cp:revision>9</cp:revision>
  <dc:subject/>
  <dc:title/>
</cp:coreProperties>
</file>