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575096488"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82559826"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