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458536237"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80876702"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