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528689105"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2123647166"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