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2087079457"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102940817"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