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599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łącznik Nr 4                                                                                                  WD. 272.1.12.20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 DO KONTAKTÓW Z ZAMAWIAJĄCY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080" w:hanging="36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leży wymienić osoby występujące po stronie wykonawcy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080" w:hanging="36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o kontaktów  z zamawiający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080" w:hanging="36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odpowiedzialne za wykonanie umow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080" w:hanging="36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pełnomocnik wykonawcy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080" w:hanging="36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ełnomocnik wykonawców w przypadku składania oferty wspóln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raz z podaniem zakresu odpowiedzialności / umocowania (do reprezentowania w postępowaniu, do reprezentowania w postępowaniu oraz zawarcia umowy, do zawarcia umowy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8875" w:type="dxa"/>
        <w:jc w:val="left"/>
        <w:tblInd w:w="-37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2"/>
        <w:gridCol w:w="2693"/>
        <w:gridCol w:w="1560"/>
        <w:gridCol w:w="411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fon kontaktowy / faks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odpowiedzialności / umocowania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(data i czytelny 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FFFFFF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2z0">
    <w:name w:val="WW8Num2z0"/>
    <w:qFormat/>
    <w:rPr>
      <w:color w:val="FFFFFF"/>
    </w:rPr>
  </w:style>
  <w:style w:type="character" w:styleId="WW8Num2z1">
    <w:name w:val="WW8Num2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07:00Z</dcterms:created>
  <dc:creator>Marta Cesarz</dc:creator>
  <dc:description/>
  <dc:language>en-US</dc:language>
  <cp:lastModifiedBy>Marta Cesarz</cp:lastModifiedBy>
  <dcterms:modified xsi:type="dcterms:W3CDTF">2016-10-13T12:07:00Z</dcterms:modified>
  <cp:revision>2</cp:revision>
  <dc:subject/>
  <dc:title/>
</cp:coreProperties>
</file>