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2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Przebudowa drogi powiatowej Nr 1330R Ruda – Sędziszów Małopolski w miejscowości Ruda i Boreczek”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ahoma" w:hAnsi="Times New Roman;Tahoma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4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6-10-12T11:15:00Z</dcterms:modified>
  <cp:revision>3</cp:revision>
  <dc:subject/>
  <dc:title/>
</cp:coreProperties>
</file>