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sz w:val="36"/>
          <w:szCs w:val="36"/>
        </w:rPr>
      </w:pPr>
      <w:r>
        <w:rPr>
          <w:i/>
          <w:szCs w:val="28"/>
        </w:rPr>
        <w:t>Załącznik Nr 2.2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Sezon  2016/201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</w:rPr>
        <w:t>Zadanie nr 2 – odśnieżanie i zwalczanie śliskości na chodnikach powiatowych w Ropczycach</w:t>
      </w:r>
    </w:p>
    <w:p>
      <w:pPr>
        <w:pStyle w:val="Normal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Sezon 2016/2017 – 80 dni</w:t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2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d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ka za 1 dzień (netto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Wartość usługi za sezo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/201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utto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na powinna obejmować wszystkie czynniki na nią wpływające tj. odśnieżanie, zwalczanie śliskości, wywożenie śniegu, pełnienie dyżurów, itp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tawka za 1 dzień obejmuje wykonanie 100% zakresu, wykonanie części zadania będzie rozliczone procentowo w stosunku do całości stawki za 1 dzie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odpis upełnomocnionego przedstawiciela)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9:00Z</dcterms:created>
  <dc:creator>LX</dc:creator>
  <dc:description/>
  <cp:keywords/>
  <dc:language>en-US</dc:language>
  <cp:lastModifiedBy>Marta Cesarz</cp:lastModifiedBy>
  <cp:lastPrinted>2016-10-17T16:52:00Z</cp:lastPrinted>
  <dcterms:modified xsi:type="dcterms:W3CDTF">2016-10-17T14:54:00Z</dcterms:modified>
  <cp:revision>4</cp:revision>
  <dc:subject/>
  <dc:title>ULICE M</dc:title>
</cp:coreProperties>
</file>