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     i pługiem jednostronnym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3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2</cp:revision>
  <dc:subject/>
  <dc:title>Załącznik Nr  1A</dc:title>
</cp:coreProperties>
</file>