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8.2016                                                                                             Załącznik Nr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2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ciągnikiem o min. mocy 80 KM z napędem na 2 osie wraz   z odśnieżarką wirnikową ciągnikową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7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7:00Z</dcterms:modified>
  <cp:revision>2</cp:revision>
  <dc:subject/>
  <dc:title>Załącznik Nr  1A</dc:title>
</cp:coreProperties>
</file>