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785863582"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51952889"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