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433239983"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323674877"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