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493047855"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087463271"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