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2764160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76663314"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