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652463570"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879035249"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