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880394352"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534626051"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