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7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CZĘŚCIOWA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3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suppressAutoHyphens w:val="true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  <w:t xml:space="preserve">Budowa i przebudowa chodników w ciągu dróg powiatowych z podziałem                     na 3 zadania: Budowa chodników w ciągu dróg powiatowych Nr 1333R Czarna                               – Bratkowice - Miłocin w m. Czarna i Nr 1332R Cierpisz – Krzywa – Olchowa </w:t>
        <w:br/>
        <w:t>w  m. Krzywa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12:00Z</dcterms:created>
  <dc:creator>fd</dc:creator>
  <dc:description/>
  <cp:keywords/>
  <dc:language>en-US</dc:language>
  <cp:lastModifiedBy>Marta Cesarz</cp:lastModifiedBy>
  <cp:lastPrinted>2015-08-19T12:18:00Z</cp:lastPrinted>
  <dcterms:modified xsi:type="dcterms:W3CDTF">2015-08-19T10:18:00Z</dcterms:modified>
  <cp:revision>3</cp:revision>
  <dc:subject/>
  <dc:title>Załącznik Nr 2 SIWZ</dc:title>
</cp:coreProperties>
</file>