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8.2015                                                                                                       Załącznik nr 3.1.4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  <w:t>Budowę chodnika dla pieszych przy drodze powiatowej Nr 1342R Sędziszów Małopolski - Zagorzyce - Wielopole Skrzyńskie w m. Zagorzyc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nformuję, że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ie należę do grupy kapitałowej, o której mowa w art. 24 ust. 2 pkt. 5 ustawy Pzp.</w:t>
        <w:br/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ależę do tej samej grupy kapitałowej, o której mowa w art. 24 ust. 2 pkt. 5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5:00Z</dcterms:created>
  <dc:creator>Tomasz Totoń</dc:creator>
  <dc:description/>
  <cp:keywords/>
  <dc:language>en-US</dc:language>
  <cp:lastModifiedBy>Marta</cp:lastModifiedBy>
  <cp:lastPrinted>2015-08-19T12:20:00Z</cp:lastPrinted>
  <dcterms:modified xsi:type="dcterms:W3CDTF">2015-09-08T16:59:00Z</dcterms:modified>
  <cp:revision>7</cp:revision>
  <dc:subject/>
  <dc:title/>
</cp:coreProperties>
</file>