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4.8.2015</w:t>
        <w:tab/>
        <w:t xml:space="preserve">                    Załącznik Nr 3.1.1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ŚWIADCZENIE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  <w:t>Budowę chodnika dla pieszych przy drodze powiatowej Nr 1342R Sędziszów Małopolski - Zagorzyce - Wielopole Skrzyńskie w m. Zagorzyce</w:t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świadczamy, iż spełniamy warunki udziału w postępowaniu, o których mowa w art. 22 ust. 1 ustawy Pzp dotyczące: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uprawnień do wykonywania określonej działalności lub czynności, jeżeli przepisy prawa nakładają obowiązek ich posiada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wiedzy i doświadcz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ysponowania odpowiednim potencjałem technicznym oraz osobami zdolnymi do wykonywania zamówi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ytuacji ekonomicznej i finansowej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andard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8:00Z</dcterms:created>
  <dc:creator>Tomasz Totoń</dc:creator>
  <dc:description/>
  <cp:keywords/>
  <dc:language>en-US</dc:language>
  <cp:lastModifiedBy>Marta</cp:lastModifiedBy>
  <cp:lastPrinted>2015-08-19T12:18:00Z</cp:lastPrinted>
  <dcterms:modified xsi:type="dcterms:W3CDTF">2015-09-08T16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