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 w:before="360" w:after="0"/>
        <w:ind w:left="0" w:hanging="0"/>
        <w:jc w:val="both"/>
        <w:outlineLvl w:val="1"/>
        <w:rPr>
          <w:b/>
          <w:b/>
          <w:bCs/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łącznik nr 3 do OPZ  Podstawowe informacje o obrębach ewidencyjnych objętych aktualizacją danych</w:t>
      </w:r>
    </w:p>
    <w:p>
      <w:pPr>
        <w:pStyle w:val="Normal"/>
        <w:suppressAutoHyphens w:val="true"/>
        <w:rPr>
          <w:b/>
          <w:b/>
          <w:bCs/>
          <w:kern w:val="2"/>
          <w:sz w:val="18"/>
          <w:szCs w:val="18"/>
          <w:lang w:eastAsia="ar-SA"/>
        </w:rPr>
      </w:pPr>
      <w:r>
        <w:rPr>
          <w:b/>
          <w:bCs/>
          <w:kern w:val="2"/>
          <w:sz w:val="18"/>
          <w:szCs w:val="18"/>
          <w:lang w:eastAsia="ar-SA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"/>
        <w:gridCol w:w="969"/>
        <w:gridCol w:w="1134"/>
        <w:gridCol w:w="709"/>
        <w:gridCol w:w="1276"/>
        <w:gridCol w:w="1134"/>
        <w:gridCol w:w="1134"/>
        <w:gridCol w:w="1134"/>
        <w:gridCol w:w="1277"/>
        <w:gridCol w:w="1275"/>
        <w:gridCol w:w="1276"/>
        <w:gridCol w:w="1134"/>
        <w:gridCol w:w="992"/>
        <w:gridCol w:w="991"/>
      </w:tblGrid>
      <w:tr>
        <w:trPr>
          <w:trHeight w:val="23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Lp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Jednostka ewidencyjn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Obręb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Informacje o obrębie ewidencyjnym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System informatyczny do prowadzenia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Liczba jednostek rejestrowych grunt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Postać mapy ewidencji gruntów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Postać mapy zasadniczej</w:t>
            </w:r>
          </w:p>
        </w:tc>
      </w:tr>
      <w:tr>
        <w:trPr>
          <w:trHeight w:val="33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I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Naz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Numer obręb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Pole pow. obrębu ewidencyjnego</w:t>
              <w:br/>
              <w:t>w 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 xml:space="preserve">Liczba działek </w:t>
            </w:r>
            <w:r>
              <w:rPr>
                <w:b/>
                <w:bCs/>
                <w:sz w:val="14"/>
                <w:szCs w:val="14"/>
                <w:lang w:eastAsia="ar-SA"/>
              </w:rPr>
              <w:t>ewidencyjnych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Liczba budynków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</w:tr>
      <w:tr>
        <w:trPr>
          <w:trHeight w:val="9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Ujawnio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576" w:hanging="576"/>
              <w:jc w:val="center"/>
              <w:outlineLvl w:val="1"/>
              <w:rPr/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w EGi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  <w:t>Do pomiaru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  <w:t>(w EGiB ujawnione jako zdygitalizowane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Części opis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Części graficzn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81502_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Ost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orek M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2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OPIS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MAPA 1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9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ozod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OPIS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MAPA 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9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s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OPIS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MAPA 1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9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krzys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OPIS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MAPA 1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540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  <w:t>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shd w:fill="FFFF00" w:val="clear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181505_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Wielopole Skrzyński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Wielopole Skrzyń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OPIS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360" w:after="0"/>
              <w:ind w:left="0" w:hanging="0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EWMAPA 1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</w:tbl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Wykaz identyfikatorów budynków położonych w jednostce ewidencyjnej gmina Ostrów podlegających geodezyjnemu pomiarowi sytuacyjnemu.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2-14, 2-109, 2-117, 2-119, 2-124, 2-125, 2-130, 2-131, 2-132, 2-137, 2-142, 2-146, 2-147, 2-15, 2-159, 2-172, 2-173, 2-174, 2-177, 2-178, 2-179, 2-180, 2-181, 2-185, 2-195, 2-197, 2-199, 2-200, 2-201, 2-202, 2-44, 2-51, 2-52, 2-59, 2-60, 2-62, 2-63, 2-75, 2-76, 2-77, 2-87, 2-88, 4-1, 4-102, 4-103, 4-118, 4-120, 4-135, 4-137, 4-139, 4-140, 4-147, 4-148, 4-149, 4-153, 4-156, 4-157, 4-158, 4-159, 4-160, 4-162, 4-166, 4-167, 4-171, 4-172, 4-174, 4-176, 4-178, 4-181, 4-182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183, 4-192, 4-2, 4-201, 4-202, 4-204, 4-207, 4-221, 4-225, 4-229, 4-230, 4-231, 4-244, 4-245, 4-249, 4-254, 4-263, 4-268, 4-270, 4-271, 4-272, 4-276, 4-279, 4-284, 4-287, 4-291, 4-292, 4-3, 4-30, 4-337, 4-34, 4-347, 4-349, 4-35, 4-39, 4-398, 4-4, 4-423, 4-44, 4-48, 4-482, 4-499, 4-5, 4-502, 4-504, 4-508, 4-516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522, 4-567, 4-568, 4-569, 4-57, 4-572, 4-573, 4-575, 4-591, 4-594, 4-595, 4-596, 4-597, 4-598, 4-599, 4-6, 4-600, 4-604, 4-605, 4-606, 4-607, 4-608, 4-609, 4-610, 4-611, 4-612, 4-613, 4-614, 4-615, 4-616, 4-617, 4-618, 4-622, 4-623, 4-624, 4-625, 4-626, 4-627, 4-628, 4-629, 4-632, 4-633, 4-635, 4-636, 4-645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646, 4-652, 4-653, 4-657, 4-659, 4-662, 4-663, 4-664, 4-666, 4-667, 4-668, 4-669, 4-670, 4-671, 4-672, 4-673, 4-674, 4-676, 4-679, 4-680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682, 4-683, 4-684, 4-686, 4-687, 4-688, 4-689, 4-690, 4-691, 4-692, 4-693, 4-694, 4-70, 4-702, 4-705, 4-706, 4-707, 4-708, 4-709, 4-71, 4-712, 4-713, 4-714, 4-715, 4-716, 4-717, 4-719, 4-72, 4-74, 4-82, 4-83, 4-85, 4-95, 4-98, 6-10, 6-100, 6-1003, 6-1006, 6-1009, 6-101, 6-1010, 6-1020, 6-1022, 6-1023, 6-1024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103, 6-1037, 6-104, 6-1043, 6-105, 6-1059, 6-1064, 6-1065, 6-109, 6-11, 6-110, 6-111, 6-112, 6-113, 6-114, 6-115, 6-116, 6-117, 6-118, 6-119, 6-12, 6-121, 6-134, 6-137, 6-140, 6-142, 6-143, 6-144, 6-146, 6-15, 6-153, 6-156, 6-161, 6-162, 6-164, 6-169, 6-171, 6-177, 6-183, 6-184, 6-186, 6-188, 6-189, 6-190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204, 6-205, 6-211, 6-212, 6-213, 6-214, 6-216, 6-22, 6-220, 6-221, 6-223, 6-224, 6-229, 6-230, 6-234, 6-235, 6-236, 6-238, 6-239, 6-241, 6-242, 6-25, 6-256, 6-257, 6-258, 6-263, 6-266, 6-27, 6-270, 6-272, 6-278, 6-280, 6-3, 6-306, 6-309, 6-310, 6-311, 6-312, 6-316, 6-317, 6-321, 6-34, 6-341, 6-349, 6-35, 6-354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355, 6-36, 6-362, 6-367, 6-370, 6-371, 6-375, 6-387, 6-389, 6-393, 6-402, 6-406, 6-407, 6-409, 6-410, 6-42, 6-423, 6-424, 6-425, 6-426, 6-436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437, 6-438, 6-439, 6-445, 6-446, 6-447, 6-449, 6-45, 6-451, 6-452, 6-454, 6-455, 6-456, 6-460, 6-461, 6-468, 6-47, 6-470, 6-471, 6-48, 6-482, 6-49, 6-491, </w:t>
        <w:br/>
        <w:t xml:space="preserve">6-505, 6-508, 6-509, 6-51, 6-510, 6-511, 6-513, 6-514, 6-516, 6-517, 6-518, 6-521, 6-53, 6-531, 6-534, 6-535, 6-537, 6-539, 6-544, 6-547, 6-548, 6-55, 6-550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551, 6-552, 6-558, 6-561, 6-562, 6-57, 6-574, 6-578, 6-59, 6-595, 6-596, 6-598, 6-60, 6-600, 6-606, 6-61, 6-611, 6-618, 6-619, 6-62, 6-620, 6-624, 6-625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630, 6-643, 6-645, 6-646, 6-649, 6-650, 6-655, 6-656, 6-657, 6-658, 6-659, 6-66, 6-67, 6-685, 6-686, 6-687, 6-69, 6-690, 6-694, 6-695, 6-696, 6-699, 6-700, 6-701, 6-702, 6-71, 6-711, 6-712, 6-713, 6-715, 6-716, 6-717, 6-722, 6-725, 6-726, 6-727, 6-728, 6-729, 6-73, 6-734, 6-735, 6-737, 6-739, 6-74, 6-742, 6-743, 6-744, 6-747, 6-748, 6-749, 6-75, 6-750, 6-751, 6-759, 6-77, 6-775, 6-776, 6-777, 6-779, 6-780, 6-785, 6-788, 6-789, 6-79, 6-790, 6-791, 6-792, 6-793, 6-794, 6-799, 6-80, 6-806, 6-808, 6-81, 6-810, 6-812, 6-813, 6-82, 6-822, 6-827, 6-828, 6-83, 6-830, 6-833, 6-834, 6-835, 6-836, 6-838, 6-839, 6-841, 6-844, 6-845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846, 6-85, 6-859, 6-86, 6-860, 6-861, 6-864, 6-865, 6-869, 6-88, 6-885, 6-887, 6-888, 6-892, 6-893, 6-895, 6-898, 6-899, 6-901, 6-902, 6-906,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6-91, 6-910, 6-912, 6-919, 6-92, 6-921, 6-922, 6-93, 6-932, 6-937, 6-938, 6-939, 6-94, 6-947, 6-949, 6-95, 6-954, 6-955, 6-957, 6-962, 6-963, 6-964, 6-965, </w:t>
      </w:r>
    </w:p>
    <w:p>
      <w:pPr>
        <w:pStyle w:val="Normal"/>
        <w:suppressAutoHyphens w:val="true"/>
        <w:rPr/>
      </w:pPr>
      <w:r>
        <w:rPr>
          <w:rFonts w:cs="Arial"/>
        </w:rPr>
        <w:t xml:space="preserve">6-966, 6-969, 6-97, 6-971, 6-973, 6-974, 6-976, 6-978, 6-98, 6-980, 6-981, 6-992, 6-993, 6-994, 6-995, 7-1, 7-10, 7-103, 7-11, 7-113, 7-118, 7-12, 7-120, </w:t>
        <w:br/>
        <w:t xml:space="preserve">7-123, 7-124, 7-125, 7-126, 7-129, 7-133, 7-136, 7-137, 7-141, 7-142, 7-143, 7-146, 7-148, 7-149, 7-15, 7-150, 7-153, 7-154, 7-155, 7-169, 7-172, 7-173, </w:t>
        <w:br/>
        <w:t xml:space="preserve">7-174, 7-197, 7-198, 7-199, 7-2, 7-20, 7-200, 7-204, 7-207, 7-208, 7-210, 7-212, 7-213, 7-214, 7-222, 7-225, 7-229, 7-23, 7-235, 7-238, 7-241, 7-242, 7-244, </w:t>
        <w:br/>
        <w:t xml:space="preserve">7-246, 7-248, 7-252, 7-253, 7-254, 7-255, 7-256, 7-257, 7-258, 7-259, 7-262, 7-263, 7-266, 7-267, 7-268, 7-272, 7-273, 7-276, 7-279, 7-281, 7-282, 7-288, </w:t>
        <w:br/>
        <w:t xml:space="preserve">7-29, 7-295, 7-3, 7-30, 7-31, 7-318, 7-32, 7-321, 7-322, 7-324, 7-325, 7-329, 7-33, 7-333, 7-334, 7-336, 7-338, 7-341, 7-342, 7-35, 7-353, 7-355, 7-359, 7-36, 7-361, 7-363, 7-364, 7-38, 7-382, 7-385, 7-386, 7-39, 7-390, 7-392, 7-393, 7-395, 7-398, 7-4, 7-40, 7-401, 7-404, 7-408, 7-41, 7-411, 7-412, 7-413, 7-415, </w:t>
        <w:br/>
        <w:t xml:space="preserve">7-416, 7-42, 7-421, 7-423, 7-426, 7-427, 7-428, 7-429, 7-43, 7-430, 7-433, 7-434, 7-435, 7-436, 7-439, 7-440, 7-449, 7-452, 7-455, 7-458, 7-472, 7-474, </w:t>
      </w:r>
    </w:p>
    <w:p>
      <w:pPr>
        <w:pStyle w:val="Normal"/>
        <w:suppressAutoHyphens w:val="true"/>
        <w:rPr/>
      </w:pPr>
      <w:r>
        <w:rPr>
          <w:rFonts w:cs="Arial"/>
        </w:rPr>
        <w:t xml:space="preserve">7-477, 7-478, 7-49, 7-492, 7-495, 7-496, 7-5, 7-500, 7-502, 7-509, 7-52, 7-529, 7-530, 7-531, 7-532, 7-539, 7-540, 7-548, 7-555, 7-574, 7-584, 7-587, 7-592, </w:t>
        <w:br/>
        <w:t xml:space="preserve">7-594, 7-595, 7-596, 7-6, 7-60, 7-601, 7-602, 7-603, 7-605, 7-606, 7-608, 7-610, 7-611, 7-62, 7-620, 7-621, 7-622, 7-624, 7-626, 7-627, 7-628, 7-629, 7-631, </w:t>
        <w:br/>
        <w:t xml:space="preserve">7-632, 7-634, 7-64, 7-648, 7-650, 7-651, 7-654, 7-655, 7-656, 7-658, 7-659, 7-660, 7-661, 7-662, 7-663, 7-667, 7-668, 7-670, 7-671, 7-682, 7-688, 7-689, </w:t>
        <w:br/>
        <w:t xml:space="preserve">7-694, 7-7, 7-70, 7-700, 7-701, 7-706, 7-71, 7-710, 7-711, 7-713, 7-714, 7-715, 7-719, 7-727, 7-73, 7-731, 7-734, 7-735, 7-736, 7-739, 7-74, 7-742, 7-744, </w:t>
        <w:br/>
        <w:t>7-75, 7-751, 7-753, 7-754, 7-756, 7-760, 7-761, 7-764, 7-766, 7-768, 7-769, 7-773, 7-775, 7-776, 7-779, 7-785, 7-786, 7-797, 7-799, 7-8, 7-803, 7-829, 7-833, 7-841, 7-846, 7-851, 7-854, 7-858, 7-861, 7-877, 7-881, 7-9.</w:t>
      </w:r>
    </w:p>
    <w:sectPr>
      <w:footerReference w:type="default" r:id="rId2"/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1:00Z</dcterms:created>
  <dc:creator>Tata</dc:creator>
  <dc:description/>
  <cp:keywords/>
  <dc:language>en-US</dc:language>
  <cp:lastModifiedBy>bdmuchala</cp:lastModifiedBy>
  <cp:lastPrinted>2017-06-30T09:30:00Z</cp:lastPrinted>
  <dcterms:modified xsi:type="dcterms:W3CDTF">2017-06-30T07:36:00Z</dcterms:modified>
  <cp:revision>29</cp:revision>
  <dc:subject/>
  <dc:title>Załącznik nr …</dc:title>
</cp:coreProperties>
</file>