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9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 xml:space="preserve">Budowę chodników w ciągu dróg powiatowych z podziałem na zadania: </w:t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Zadanie Nr …… -   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21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6-10-05T12:55:00Z</dcterms:modified>
  <cp:revision>6</cp:revision>
  <dc:subject/>
  <dc:title/>
</cp:coreProperties>
</file>