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8.2016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i zwalczanie śliskości na drogach powiatowych przy użyciu nośnika </w:t>
        <w:br/>
        <w:t>z napędem min. 2 osiowym z piaskarką o ładowności powyżej 8T i pługiem jednostronnym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7:00Z</dcterms:created>
  <dc:creator>Marta Cesarz</dc:creator>
  <dc:description/>
  <cp:keywords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