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WD.272.1.8.2016                                                                                           Załącznik Nr  2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6/201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Cambria" w:ascii="Cambria" w:hAnsi="Cambria"/>
          <w:b/>
        </w:rPr>
        <w:t>Odśnieżanie dróg powiatowych przy użyciu nośnika z napędem min. 3 osiowym   z pługiem jednostronnym i dwustronny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         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netto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         usługi za  sezon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</w:t>
      </w:r>
      <w:r>
        <w:rPr/>
        <w:t>(podpis wykonawcy/</w:t>
        <w:br/>
        <w:t xml:space="preserve">                                                            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24:00Z</dcterms:created>
  <dc:creator>Marta Cesarz</dc:creator>
  <dc:description/>
  <dc:language>en-US</dc:language>
  <cp:lastModifiedBy>Marta Cesarz</cp:lastModifiedBy>
  <cp:lastPrinted>2014-10-20T13:19:00Z</cp:lastPrinted>
  <dcterms:modified xsi:type="dcterms:W3CDTF">2016-10-20T19:24:00Z</dcterms:modified>
  <cp:revision>2</cp:revision>
  <dc:subject/>
  <dc:title>Załącznik Nr  1A</dc:title>
</cp:coreProperties>
</file>