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348545657"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217399230"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