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59594177"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781292569"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