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2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544"/>
        <w:gridCol w:w="963"/>
        <w:gridCol w:w="738"/>
        <w:gridCol w:w="3544"/>
        <w:gridCol w:w="1034"/>
        <w:gridCol w:w="808"/>
        <w:gridCol w:w="3544"/>
        <w:gridCol w:w="965"/>
        <w:gridCol w:w="736"/>
        <w:gridCol w:w="3544"/>
        <w:gridCol w:w="1037"/>
      </w:tblGrid>
      <w:tr>
        <w:trPr>
          <w:trHeight w:val="489" w:hRule="atLeast"/>
        </w:trPr>
        <w:tc>
          <w:tcPr>
            <w:tcW w:w="532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A</w:t>
            </w:r>
          </w:p>
        </w:tc>
        <w:tc>
          <w:tcPr>
            <w:tcW w:w="5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B</w:t>
            </w:r>
          </w:p>
        </w:tc>
        <w:tc>
          <w:tcPr>
            <w:tcW w:w="5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C</w:t>
            </w:r>
          </w:p>
        </w:tc>
        <w:tc>
          <w:tcPr>
            <w:tcW w:w="531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"/>
                <w:b/>
                <w:color w:val="FF0000"/>
                <w:sz w:val="28"/>
                <w:szCs w:val="28"/>
              </w:rPr>
              <w:t>GRUPA D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GRÓD Będziemyśl 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LZS Mała 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LECHIA Sędziszów Młp.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1</w:t>
            </w:r>
          </w:p>
        </w:tc>
        <w:tc>
          <w:tcPr>
            <w:tcW w:w="45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LKS Ostrów 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SOKÓŁ Krzyw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BORKOVIA Borek Wielki </w:t>
            </w:r>
            <w:r>
              <w:rPr>
                <w:rFonts w:cs="Calibri"/>
                <w:color w:val="FF0000"/>
                <w:sz w:val="28"/>
                <w:szCs w:val="28"/>
              </w:rPr>
              <w:t>(wycofana)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STRAŻAK Lubzina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2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INTER Gnojnica 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ROGRES Kawęczyn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LON Klęczany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OLCHOVIA Olchowa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3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OLIMPIA Nockowa 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VICTORIA Ociek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BŁEKITNI II Ropczyce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KASKADA Kamionka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4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LKS Łopuchowa </w:t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KORONA Góra Ropczycka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ŁOMIEŃ Zagorzyce 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POGÓRZE Wielopole Skrz.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5</w:t>
            </w:r>
          </w:p>
        </w:tc>
        <w:tc>
          <w:tcPr>
            <w:tcW w:w="4581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BŁĘKITNI Ropczyce 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9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0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  <w:tc>
          <w:tcPr>
            <w:tcW w:w="8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  <w:tc>
          <w:tcPr>
            <w:tcW w:w="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8"/>
                <w:szCs w:val="28"/>
              </w:rPr>
            </w:pPr>
            <w:r>
              <w:rPr>
                <w:rFonts w:cs="Calibri"/>
                <w:b/>
                <w:sz w:val="28"/>
                <w:szCs w:val="28"/>
              </w:rPr>
              <w:t>wynik</w:t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SOKÓŁ  - KORONA 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  <w:t>PŁOMIEŃ - pauzuje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STRAŻAK -  POGÓRZ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INTER -  BŁĘKITN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PROGRES -  VICTOR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PLON -  BŁEKITNI II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OLCHOVIA -  KASKA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3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OLIMPIA -  LKS Łopuchow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64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GRÓD -  KORON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ZS Mała -  PŁOMIE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 POGÓRZ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Ostrów -  BŁĘKITN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SOKÓŁ -  PROGR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  <w:t xml:space="preserve">PLON – pauzuj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STRAŻAK -  OLCHOVI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2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INTER -  OLIMP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GRÓD -  VICTORI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LZS Mała - BŁEKITNI II 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 KASKAD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Ostrów - LKS Łopuchow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KORONA - PROGR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PŁOMIEŃ - PL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POGÓRZE - OLCHOVIA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5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BŁĘKITNI - OLIMP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>GRÓD -  PROGRES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ZS Mała -  PLON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 xml:space="preserve">LECHIA - OLCHOVIA  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Ostrów -  OLIMPIA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VICTORIA  - SOKÓ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  <w:t xml:space="preserve">BŁEKITNI II – pauzuj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KASKADA - STRAŻ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Łopuchowa - INT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GRÓD  - SOKÓŁ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8"/>
                <w:szCs w:val="28"/>
              </w:rPr>
              <w:t xml:space="preserve">LZS Mała – pauzuje 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color w:val="FF0000"/>
                <w:sz w:val="24"/>
                <w:szCs w:val="24"/>
              </w:rPr>
            </w:pPr>
            <w:r>
              <w:rPr>
                <w:rFonts w:cs="Calibri"/>
                <w:color w:val="FF0000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ECHIA - STRAŻAK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1-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Ostrów - INTER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8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VICTORIA -  KORONA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BŁEKITNI II -  PŁOMIEŃ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KASKADA -  POGÓRZ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4-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8"/>
                <w:szCs w:val="28"/>
              </w:rPr>
              <w:t>LKS Łopuchowa -  BŁĘKITNI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MECZE w GRUPACH </w:t>
        <w:br/>
        <w:t xml:space="preserve">17 - 18 grudnia 2016r.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23811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1:08:00Z</dcterms:created>
  <dc:creator>Instruktor 2</dc:creator>
  <dc:description/>
  <cp:keywords/>
  <dc:language>en-US</dc:language>
  <cp:lastModifiedBy>Tomek</cp:lastModifiedBy>
  <cp:lastPrinted>2016-12-13T19:49:00Z</cp:lastPrinted>
  <dcterms:modified xsi:type="dcterms:W3CDTF">2016-12-13T19:39:00Z</dcterms:modified>
  <cp:revision>9</cp:revision>
  <dc:subject/>
  <dc:title/>
</cp:coreProperties>
</file>