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35"/>
        <w:gridCol w:w="1793"/>
        <w:gridCol w:w="8502"/>
        <w:gridCol w:w="1490"/>
      </w:tblGrid>
      <w:tr>
        <w:trPr>
          <w:trHeight w:val="373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ecz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odzina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upa</w:t>
            </w:r>
          </w:p>
        </w:tc>
        <w:tc>
          <w:tcPr>
            <w:tcW w:w="8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Drużyny 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ynik</w:t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:00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OKÓŁ Krzywa – KORONA Góra Ropczycka 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: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TRAŻAK Lubzina – POGÓRZE Wielopole Skrzyńskie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: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INTER Gnojnica – BŁĘKITNI Ropczyce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:0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ES Kawęczyn – VICTORIA Ociek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: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LON Klęczany – BŁĘKITNI II Ropczyce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: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OLCHOVIA Olchowa – KASKADA Kamionka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: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OLIMPIA Nockowa – LKS Łopuchowa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: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GRÓD Będziemyśl – KORONA Góra Ropczycka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: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ZS Mała – PŁOMIEŃ Zagorzyce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2: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ECHIA Sędziszów Młp. – POGÓRZE Wielopole Skrz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2: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KS Ostrów – BŁĘKITNI Ropczyce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: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KÓŁ Krzywa -  PROGRES Kawęczy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: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TRAŻAK Lubzina – OLCHOVIA Olchowa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: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INTER Gnojnica – OLIMPIA Nockowa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4: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GRÓD Będziemyśl – VICTORIA Ocieka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4: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ZS Mała – BŁĘKITNI II Ropczyce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4:5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ECHIA Sędziszów Młp. – KASKADA Kamionka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5: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KS Ostrów – LKS Łopuchowa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5: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KORONA Góra Ropczycka – PROGRES Kawęczyn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5:5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ŁOMIEŃ Zagorzyce – PLON Klęczany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6: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OGÓRZE Wielopole Skrz. – OLCHOVIA Olchowa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6:4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ŁĘKITNI Ropczyce – OLIMPIA Nockowa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/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 xml:space="preserve">DZIEŃ PIERWSZY </w:t>
        <w:br/>
        <w:t>17 grudnia 2016r. /sobota/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23811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01:00Z</dcterms:created>
  <dc:creator>Instruktor 2</dc:creator>
  <dc:description/>
  <cp:keywords/>
  <dc:language>en-US</dc:language>
  <cp:lastModifiedBy>Tomek</cp:lastModifiedBy>
  <cp:lastPrinted>2016-12-13T19:47:00Z</cp:lastPrinted>
  <dcterms:modified xsi:type="dcterms:W3CDTF">2016-12-13T19:39:00Z</dcterms:modified>
  <cp:revision>9</cp:revision>
  <dc:subject/>
  <dc:title/>
</cp:coreProperties>
</file>