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  <w:b/>
          <w:b/>
          <w:sz w:val="28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       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Przedmiar robót</w:t>
      </w:r>
    </w:p>
    <w:p>
      <w:pPr>
        <w:pStyle w:val="Normal"/>
        <w:ind w:left="-284" w:right="-852" w:hanging="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na wykonanie sprzątania jezdni przy chodnikach w ciągach dróg powiatowych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tbl>
      <w:tblPr>
        <w:tblW w:w="10095" w:type="dxa"/>
        <w:jc w:val="left"/>
        <w:tblInd w:w="-3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69"/>
        <w:gridCol w:w="6554"/>
        <w:gridCol w:w="169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p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r Drogi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azwa drogi i lokalizacj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ługość [m]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43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Gnojnica – Broniszów w m. Gnojnic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od stadionu do szkoł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na Woli obręb szkoł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46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Niedźwiada Przez wieś w m. Niedźwia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od szkoły do Domu Kultur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37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ędziszów Młp. – Bystrzyca – Wielopole Skrz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Sielec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 przy tuczarni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Iwierzyc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 przed domem Strażaka w stronę Wiercan,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Wiercany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 od sklepu do Stacji Paliw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Bystrzyca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 od skrętu na Zagorzyce pod górę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Nawsie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 od cmentarza do szkoły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Wielopole Skrz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od Drewspanu do dr. wojew. 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4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5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96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Dębica – Wielopole Skrz. w m. Brzeziny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od skrętu na Jaszczurową do Domu Straża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m. Wielopole Skrz.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– od Młyna w stronę Brzezin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31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strów – Borek Wielki – Boreczek w m. Ostrów i Kozodrz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od drogi wojewódzkiej w Ostrowie do Borku Małego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3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28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Ocieka – Kamionka w m. Ociek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od Kościoła w kierunku Kamionk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25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Kosowy – Kamionka – Sędziszów Młp. w. m. Kamionka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– przy stawach i od strażaka do Kościoł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.Borek Wielki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 od autostrady do Sędziszowa Młp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 5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 200</w:t>
            </w:r>
          </w:p>
        </w:tc>
      </w:tr>
      <w:tr>
        <w:trPr>
          <w:trHeight w:val="5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30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Ruda – Sędziszów Młp. w m. Wolica Piaskow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od mostu w stronę Wolicy i od Domu Strażaka w kierunku Boreczk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9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32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Huta Przedborska – Kamionka w m. Rud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od stacji paliw do DPS-u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44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9" w:right="0" w:firstLine="249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Lubzina – Brzezówka w m. Brzezówka</w:t>
            </w:r>
          </w:p>
          <w:p>
            <w:pPr>
              <w:pStyle w:val="Normal"/>
              <w:ind w:left="-249" w:right="0" w:firstLine="249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od szkoły w kierunku Lubziny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7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1347R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Mała – Łączki Kucharskie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Łączki Kuch. –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od dr. wojewódzkiej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Mała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 od Kościoła do Strażak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0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2.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42R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Sędziszów Młp. – Zagorzyce- Wielopole Skrz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m. Góra Ropczycka –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centrum Góry Rop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 xml:space="preserve">m. Zagorzycach – </w:t>
            </w:r>
            <w:r>
              <w:rPr>
                <w:rFonts w:cs="Bookman Old Style" w:ascii="Bookman Old Style" w:hAnsi="Bookman Old Style"/>
                <w:b w:val="false"/>
                <w:bCs w:val="false"/>
                <w:sz w:val="22"/>
                <w:szCs w:val="22"/>
              </w:rPr>
              <w:t>od Szkoły do Sklepu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  <w:t>- m. Wielopole Skrz.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– od Drewsystem do końca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65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60</w:t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33R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arna Sędziszowska – Bratkowic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sz w:val="22"/>
                <w:szCs w:val="22"/>
              </w:rPr>
              <w:t>- Czarna Sędziszowska – od dr. wojewódzkiej w kier. Bratkowic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00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38R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wierzyce – Zgłobień – Rzeszów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m. Iwierzyce i Nockowa – d</w:t>
            </w:r>
            <w:r>
              <w:rPr>
                <w:b w:val="false"/>
                <w:bCs w:val="false"/>
                <w:sz w:val="22"/>
                <w:szCs w:val="22"/>
              </w:rPr>
              <w:t>o kościoła w Nockowej i rondo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00</w:t>
            </w:r>
          </w:p>
        </w:tc>
      </w:tr>
      <w:tr>
        <w:trPr>
          <w:trHeight w:val="76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34R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olica Piaskowa-Kawęczy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m. Wolica Ługowa – </w:t>
            </w:r>
            <w:r>
              <w:rPr>
                <w:b w:val="false"/>
                <w:bCs w:val="false"/>
                <w:sz w:val="22"/>
                <w:szCs w:val="22"/>
              </w:rPr>
              <w:t>od szkoły do dr. Wojewódzkiej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. Kawęczyn – przy szkole i na zakręcie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336R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elec – Będziemysl – Dąbrowa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- m. Będziemyśl – </w:t>
            </w:r>
            <w:r>
              <w:rPr>
                <w:b w:val="false"/>
                <w:bCs w:val="false"/>
                <w:sz w:val="22"/>
                <w:szCs w:val="22"/>
              </w:rPr>
              <w:t>od szkoły w kierunku wsi</w:t>
            </w:r>
          </w:p>
        </w:tc>
        <w:tc>
          <w:tcPr>
            <w:tcW w:w="1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70</w:t>
            </w:r>
          </w:p>
        </w:tc>
      </w:tr>
      <w:tr>
        <w:trPr>
          <w:trHeight w:val="725" w:hRule="atLeast"/>
        </w:trPr>
        <w:tc>
          <w:tcPr>
            <w:tcW w:w="8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RAZEM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  <w:t>23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Szerokość sprzątania jezdni przy krawężniku – 0,5 m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sz w:val="24"/>
        </w:rPr>
        <w:t>23 200 m x 0,5 m = 11 600</w:t>
      </w:r>
      <w:r>
        <w:rPr>
          <w:rFonts w:cs="Bookman Old Style" w:ascii="Bookman Old Style" w:hAnsi="Bookman Old Style"/>
          <w:b/>
          <w:sz w:val="28"/>
          <w:szCs w:val="28"/>
        </w:rPr>
        <w:t xml:space="preserve"> m</w:t>
      </w:r>
      <w:r>
        <w:rPr>
          <w:rFonts w:cs="Bookman Old Style" w:ascii="Bookman Old Style" w:hAnsi="Bookman Old Style"/>
          <w:b/>
          <w:sz w:val="28"/>
          <w:szCs w:val="28"/>
          <w:vertAlign w:val="superscript"/>
        </w:rPr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position w:val="0"/>
          <w:sz w:val="20"/>
          <w:sz w:val="20"/>
          <w:szCs w:val="20"/>
          <w:vertAlign w:val="baseline"/>
        </w:rPr>
      </w:pPr>
      <w:r>
        <w:rPr>
          <w:rFonts w:cs="Bookman Old Style" w:ascii="Bookman Old Style" w:hAnsi="Bookman Old Style"/>
          <w:b/>
          <w:position w:val="0"/>
          <w:sz w:val="20"/>
          <w:sz w:val="20"/>
          <w:szCs w:val="20"/>
          <w:vertAlign w:val="baseline"/>
        </w:rPr>
        <w:t xml:space="preserve">sporządził: Sławomir Świder </w:t>
      </w:r>
    </w:p>
    <w:sectPr>
      <w:type w:val="nextPage"/>
      <w:pgSz w:w="11906" w:h="16443"/>
      <w:pgMar w:left="1418" w:right="1418" w:gutter="0" w:header="0" w:top="28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i/>
      <w:sz w:val="28"/>
      <w:u w:val="single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426" w:right="0" w:hanging="426"/>
      <w:jc w:val="both"/>
    </w:pPr>
    <w:rPr>
      <w:rFonts w:ascii="Bookman Old Style" w:hAnsi="Bookman Old Style" w:cs="Bookman Old Style"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08:43:00Z</dcterms:created>
  <dc:creator>Magdalena Malinowska</dc:creator>
  <dc:description/>
  <dc:language>en-US</dc:language>
  <cp:lastModifiedBy>SS</cp:lastModifiedBy>
  <cp:lastPrinted>2017-03-20T11:27:00Z</cp:lastPrinted>
  <dcterms:modified xsi:type="dcterms:W3CDTF">2015-04-08T12:09:00Z</dcterms:modified>
  <cp:revision>10</cp:revision>
  <dc:subject/>
  <dc:title>Odnowy nawierzchni dróg  na terenie</dc:title>
</cp:coreProperties>
</file>