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                        …………………………….</w:t>
      </w:r>
    </w:p>
    <w:p>
      <w:pPr>
        <w:pStyle w:val="Standard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ieczęć firmowa   </w:t>
        <w:tab/>
        <w:tab/>
        <w:t xml:space="preserve">                                                                                 (miejscowość, data)</w:t>
        <w:tab/>
        <w:tab/>
        <w:tab/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wykonanie zamówienia publicznego o wartości poniżej 30 000 euro</w:t>
      </w:r>
    </w:p>
    <w:p>
      <w:pPr>
        <w:pStyle w:val="Standard"/>
        <w:jc w:val="center"/>
        <w:rPr/>
      </w:pPr>
      <w:r>
        <w:rPr>
          <w:rFonts w:cs="Arial" w:ascii="Arial" w:hAnsi="Arial"/>
          <w:sz w:val="22"/>
          <w:szCs w:val="22"/>
        </w:rPr>
        <w:t xml:space="preserve">(nazwa rodzaju zamówienia –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ZWA I ADRES ZAMAWIAJĄCEGO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-Sędziszowski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OPIS PRZEDMIOTU ZAMÓWIENIA: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pełnienia funkcji inspektora nadzoru inwestorskiego branży mostowej w ramach zadania inwestycyjnego polegającego na: „Przebudowie mostów jako kontynuacji programu – Przebudowa obiektów mostowych w ciągu dróg powiatowych na terenie Powiatu Ropczycko – Sędziszowskiego z podziałem na 2 zadania:</w:t>
      </w:r>
    </w:p>
    <w:p>
      <w:pPr>
        <w:pStyle w:val="Standard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1 – Przebudowa mostu na potoku Gnojnica w ciągu drogi powiatowej </w:t>
        <w:br/>
        <w:t>Nr 1343R Gnojnica – Broniszów w m. Gnojnica wraz z dojazdami.</w:t>
      </w:r>
    </w:p>
    <w:p>
      <w:pPr>
        <w:pStyle w:val="Standard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e Nr 2 – Przebudowa mostu na rzece Bystrzyca w ciągu drogi powiatowej </w:t>
        <w:br/>
        <w:t>Nr 1340R Bystrzyca – Nowa Wieś w m. Bystrzyca wraz z dojazdami.</w:t>
      </w:r>
    </w:p>
    <w:p>
      <w:pPr>
        <w:pStyle w:val="Standard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D.272.2.26.2017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rmin wykonania zamówienia: 20.12.2017r. lub do odbioru robót budowlanych w ramach zadań 1 i/lub 2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arunki płatności: 30 dni od wpływu faktury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NAZWA (IMIĘ i NAZWISKO) I ADRES WYKONAWCY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IMIĘ i NAZWISKO): ………………………………………………..……………………………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……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ę wykonanie przedmiotu zamówienia za: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wiadczenie usługi pełnienia funkcji inspektora nadzoru robót mostowych  w ramach  Zadania Nr 1 – Przebudowa mostu na potoku Gnojnica w ciągu drogi powiatowej </w:t>
        <w:br/>
        <w:t>Nr 1343R Gnojnica – Broniszów w m. Gnojnica wraz z dojazdami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2"/>
        <w:gridCol w:w="4623"/>
      </w:tblGrid>
      <w:tr>
        <w:trPr>
          <w:trHeight w:val="49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ci robót netto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.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ł</w:t>
            </w:r>
          </w:p>
        </w:tc>
      </w:tr>
      <w:tr>
        <w:trPr>
          <w:trHeight w:val="5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23%: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 zł</w:t>
            </w:r>
          </w:p>
        </w:tc>
      </w:tr>
      <w:tr>
        <w:trPr>
          <w:trHeight w:val="5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:  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 zł</w:t>
            </w:r>
          </w:p>
        </w:tc>
      </w:tr>
      <w:tr>
        <w:trPr>
          <w:trHeight w:val="802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złotych brutto: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wiadczenie usługi pełnienia funkcji inspektora nadzoru robót mostowych w ramach Zadania Nr 2 – Przebudowa mostu na rzece Bystrzyca w ciągu drogi powiatowej </w:t>
        <w:br/>
        <w:t>Nr 1340R Bystrzyca – Nowa Wieś w m. Bystrzyca wraz z dojazdam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24"/>
        <w:gridCol w:w="4532"/>
      </w:tblGrid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ci robót nett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.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ł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23%: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 zł</w:t>
            </w:r>
          </w:p>
        </w:tc>
      </w:tr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:  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 zł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złotych brutto: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, że zapoznałem się z opisem przedmiotu zamówienia i nie wnoszę do niego zastrzeżeń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 xml:space="preserve">    (pieczęć i podpis osoby upraw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Gentium Book Basic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Gentium Book Basic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3:00Z</dcterms:created>
  <dc:creator>dp202</dc:creator>
  <dc:description/>
  <dc:language>en-US</dc:language>
  <cp:lastModifiedBy>Marta Cesarz</cp:lastModifiedBy>
  <cp:lastPrinted>2017-07-12T13:47:00Z</cp:lastPrinted>
  <dcterms:modified xsi:type="dcterms:W3CDTF">2017-07-12T13:07:00Z</dcterms:modified>
  <cp:revision>2</cp:revision>
  <dc:subject/>
  <dc:title/>
</cp:coreProperties>
</file>