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 w:bidi="ar-SA"/>
        </w:rPr>
        <w:t>Regulamin konkursu „Najsmaczniejszy chleb tradycyjny powiatu ropczycko-sędziszowskiego w 2017 roku”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</w:p>
    <w:p>
      <w:pPr>
        <w:pStyle w:val="Normal"/>
        <w:spacing w:lineRule="auto" w:line="240" w:before="280" w:after="28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 w:bidi="ar-SA"/>
        </w:rPr>
        <w:t>I. Organizatorem konkursu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 xml:space="preserve"> Najsmaczniejszy chleb tradycyjny powiatu ropczycko-sędziszowskiego w 2017 roku” jest Powiat Ropczycko-Sędziszowski.</w:t>
      </w:r>
    </w:p>
    <w:p>
      <w:pPr>
        <w:pStyle w:val="Normal"/>
        <w:spacing w:lineRule="auto" w:line="240" w:before="280" w:after="28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 w:bidi="ar-SA"/>
        </w:rPr>
        <w:t>II. Cele konkurs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prezentacja najlepszych i najsmaczniejszych chlebów wypiekanych na terenie powiatu ropczycko-sędziszowskiego,</w:t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kultywowanie i upowszechnianie tradycyjnych metod wypieku chleba,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promocja zdrowej żywności.</w:t>
      </w:r>
    </w:p>
    <w:p>
      <w:pPr>
        <w:pStyle w:val="Normal"/>
        <w:spacing w:lineRule="auto" w:line="240" w:before="280" w:after="28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 w:bidi="ar-SA"/>
        </w:rPr>
        <w:t>III. Uczestnicy konkursu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 xml:space="preserve"> </w:t>
      </w:r>
    </w:p>
    <w:p>
      <w:pPr>
        <w:pStyle w:val="Normal"/>
        <w:spacing w:lineRule="auto" w:line="240" w:before="280" w:after="28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Konkurs zostanie przeprowadzony wśród dwóch grup uczestnik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koła gospodyń wiejskich, zespoły ludowe i folklorystyczne, stowarzyszenia i inne organizacje pozarządowe z terenu powiatu ropczycko-sędziszowskiego,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 xml:space="preserve">osoby fizyczne zamieszkujące na terenie powiatu ropczycko-sędziszowskiego, </w:t>
        <w:br/>
        <w:t>z wykluczeniem członków kół gospodyń wiejskich, stowarzyszeń, organizacji pozarządowych i innych grup nieformalnych zrzeszających minimum dwie osoby.</w:t>
      </w:r>
    </w:p>
    <w:p>
      <w:pPr>
        <w:pStyle w:val="Normal"/>
        <w:spacing w:lineRule="auto" w:line="240" w:before="280" w:after="280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 w:bidi="ar-SA"/>
        </w:rPr>
        <w:t>IV. Warunki uczestnictw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 xml:space="preserve">Warunkiem uczestnictwa w konkursie jest dokonanie zgłoszenia na karcie zgłoszenia stanowiącej załącznik nr 1 do niniejszego Regulaminu w terminie do dnia 8 września 2017 r., a następnie dostarczeni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pl-PL" w:eastAsia="pl-PL" w:bidi="ar-SA"/>
        </w:rPr>
        <w:t>w dniu 24 września 2017 r. do godz. 15:00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 xml:space="preserve"> zgłoszonego do konkursu chleba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 xml:space="preserve">Kartę zgłoszenia należy doręczyć lub przesłać do Starostwa Powiatowego </w:t>
        <w:br/>
        <w:t>w Ropczycach, ul. Konopnickiej 5, pokój 302, II piętro. Każdy z uczestników może zgłosić do konkursu jeden chleb.</w:t>
      </w:r>
    </w:p>
    <w:p>
      <w:pPr>
        <w:pStyle w:val="Normal"/>
        <w:spacing w:lineRule="auto" w:line="240" w:before="280" w:after="280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 w:bidi="ar-SA"/>
        </w:rPr>
        <w:t>V. Ocena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Nad prawidłowością przebiegu Konkursu i oceną chleba czuwać będzie Jury powołane przez organizatora w 3-osobowym składzie: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- Przewodniczący jury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- komisja degustacyjna (2 osobowa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Ponadto Jury przyzna II i III miejsce w każdej kategorii uczestnik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Zwycięzca w każdej kategorii otrzyma nagrodę rzeczową, a jego chleb tytuł: „Najsmaczniejszy chleb tradycyjny powiatu ropczycko-sędziszowskiego w 2017 roku”. Laureaci konkursu, którzy zajmą II i III miejsce w każdej kategorii otrzymają pamiątkowe dyplomy, a w miarę możliwości także nagrody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 xml:space="preserve">Organizatorzy konkursu mogą podjąć decyzję o przyznaniu miejsc ex aequo </w:t>
        <w:br/>
        <w:t>w przypadku otrzymania przez uczestników konkursu takiej samej liczby punktów lub zarządzić dodatkową ocenę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W przypadku zbyt małej liczby zgłoszeń do konkursu w poszczególnych kategoriach organizatorzy zastrzegają sobie prawo połączenia kategorii uczestników i wyłonienia wspólnych laureatów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Kryteriami oceny będą: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wykorzystanie pełnowartościowych/ekologicznych składników,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walory smakowe,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walory estetyczne/wygląd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Każdy członek Komisji dokona oceny mając do dyspozycji skalę punktową od 1 do 5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Podczas Konkursu imię i nazwisko/nazwa organizacji wypiekających chleb będzie niewidoczne, by uniemożliwić jej identyfikację przed jego rozstrzygnięciem. Chleby będą oznaczone cyframi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Członkowie Komisji nie mogą być uczestnikami Konkursu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Obrady komisji mają charakter zamknięty i poufny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W przypadku sytuacji spornych wszelkie wątpliwości rozstrzyga Przewodniczący Konkursu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Decyzja Komisji jest ostateczna.</w:t>
      </w:r>
    </w:p>
    <w:p>
      <w:pPr>
        <w:pStyle w:val="Normal"/>
        <w:spacing w:lineRule="auto" w:line="240" w:before="280" w:after="28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 w:bidi="ar-SA"/>
        </w:rPr>
        <w:t>VI. Oficjalne ogłoszenie wyników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 xml:space="preserve"> i wręczenie nagród odbędzie się w dni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 w:bidi="ar-SA"/>
        </w:rPr>
        <w:t>24.09.2017 r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. podczas III Powiatowego Jarmarku Produktów Lokalnych i Tradycyjnych.</w:t>
      </w:r>
    </w:p>
    <w:p>
      <w:pPr>
        <w:pStyle w:val="Normal"/>
        <w:spacing w:lineRule="auto" w:line="240" w:before="280" w:after="280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 w:bidi="ar-SA"/>
        </w:rPr>
        <w:t>VII. Zgoda na publikację.</w:t>
      </w:r>
    </w:p>
    <w:p>
      <w:pPr>
        <w:pStyle w:val="Normal"/>
        <w:spacing w:lineRule="auto" w:line="240" w:before="280" w:after="28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Uczestnicy wyrażają zgodę na publikację danych osobowych oraz zdjęć na potrzeby Konkursu (strona www Organizatora, foldery, itp.)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libri" w:hAnsi="Calibri"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37:00Z</dcterms:created>
  <dc:creator>monikaswider</dc:creator>
  <dc:description/>
  <dc:language>en-US</dc:language>
  <cp:lastModifiedBy>Barabara Jemioła</cp:lastModifiedBy>
  <cp:lastPrinted>2017-07-28T12:27:00Z</cp:lastPrinted>
  <dcterms:modified xsi:type="dcterms:W3CDTF">2017-07-28T10:37:00Z</dcterms:modified>
  <cp:revision>2</cp:revision>
  <dc:subject/>
  <dc:title/>
</cp:coreProperties>
</file>