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 w:before="360" w:after="0"/>
        <w:ind w:left="0" w:hanging="0"/>
        <w:jc w:val="both"/>
        <w:outlineLvl w:val="1"/>
        <w:rPr>
          <w:b/>
          <w:b/>
          <w:bCs/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ałącznik nr 4 do OPZ  Podstawowe informacje o obrębach ewidencyjnych objętych aktualizacją danych, zakres prac</w:t>
      </w:r>
    </w:p>
    <w:p>
      <w:pPr>
        <w:pStyle w:val="Normal"/>
        <w:suppressAutoHyphens w:val="true"/>
        <w:rPr>
          <w:b/>
          <w:b/>
          <w:bCs/>
          <w:kern w:val="2"/>
          <w:sz w:val="18"/>
          <w:szCs w:val="18"/>
          <w:lang w:eastAsia="ar-SA"/>
        </w:rPr>
      </w:pPr>
      <w:r>
        <w:rPr>
          <w:b/>
          <w:bCs/>
          <w:kern w:val="2"/>
          <w:sz w:val="18"/>
          <w:szCs w:val="18"/>
          <w:lang w:eastAsia="ar-SA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"/>
        <w:gridCol w:w="969"/>
        <w:gridCol w:w="1134"/>
        <w:gridCol w:w="709"/>
        <w:gridCol w:w="1276"/>
        <w:gridCol w:w="1134"/>
        <w:gridCol w:w="1134"/>
        <w:gridCol w:w="1134"/>
        <w:gridCol w:w="1277"/>
        <w:gridCol w:w="1275"/>
        <w:gridCol w:w="1276"/>
        <w:gridCol w:w="1134"/>
        <w:gridCol w:w="992"/>
        <w:gridCol w:w="991"/>
      </w:tblGrid>
      <w:tr>
        <w:trPr>
          <w:trHeight w:val="23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Lp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Jednostka ewidencyjn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Obręb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Informacje o obrębie ewidencyjnym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System informatyczny do prowadzenia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Liczba jednostek rejestrowych grunt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Postać mapy ewidencji gruntów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Postać mapy zasadniczej</w:t>
            </w:r>
          </w:p>
        </w:tc>
      </w:tr>
      <w:tr>
        <w:trPr>
          <w:trHeight w:val="33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I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Nazwa/część zamówi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  <w:t>Numer obręb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  <w:t>Pole pow. obrębu ewidencyjnego</w:t>
              <w:br/>
              <w:t>w h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  <w:t xml:space="preserve">Liczba działek </w:t>
            </w:r>
            <w:r>
              <w:rPr>
                <w:b/>
                <w:bCs/>
                <w:sz w:val="14"/>
                <w:szCs w:val="14"/>
                <w:lang w:eastAsia="ar-SA"/>
              </w:rPr>
              <w:t>ewidencyjnych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Liczba budynków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sz w:val="14"/>
                <w:szCs w:val="14"/>
                <w:lang w:eastAsia="ar-SA"/>
              </w:rPr>
            </w:r>
          </w:p>
        </w:tc>
      </w:tr>
      <w:tr>
        <w:trPr>
          <w:trHeight w:val="92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rFonts w:eastAsia="Calibri"/>
                <w:b/>
                <w:bCs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rFonts w:eastAsia="Calibri"/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1"/>
              <w:rPr/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Ujawniony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576" w:hanging="576"/>
              <w:jc w:val="center"/>
              <w:outlineLvl w:val="1"/>
              <w:rPr/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w EGi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b/>
                <w:bCs/>
                <w:sz w:val="14"/>
                <w:szCs w:val="14"/>
                <w:lang w:eastAsia="ar-SA"/>
              </w:rPr>
              <w:t>Do pomiaru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4"/>
                <w:szCs w:val="14"/>
                <w:lang w:eastAsia="ar-SA"/>
              </w:rPr>
            </w:pPr>
            <w:r>
              <w:rPr>
                <w:b/>
                <w:bCs/>
                <w:sz w:val="14"/>
                <w:szCs w:val="14"/>
                <w:lang w:eastAsia="ar-SA"/>
              </w:rPr>
              <w:t>(w EGiB ujawnione jako zdygitalizowane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b/>
                <w:bCs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bCs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Części opis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  <w:t>Części graficzn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4"/>
                <w:szCs w:val="14"/>
                <w:lang w:eastAsia="ar-SA"/>
              </w:rPr>
            </w:pPr>
            <w:r>
              <w:rPr>
                <w:b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181503_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hanging="142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Ropczyce obszar miejsk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hanging="142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hanging="142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Część 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hanging="142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opc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31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710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34" w:hanging="142"/>
              <w:jc w:val="center"/>
              <w:outlineLvl w:val="1"/>
              <w:rPr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opczyce Chech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16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69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34" w:hanging="142"/>
              <w:jc w:val="center"/>
              <w:outlineLvl w:val="1"/>
              <w:rPr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opczyce Pietrzej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8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70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ind w:left="34" w:hanging="142"/>
              <w:jc w:val="center"/>
              <w:outlineLvl w:val="1"/>
              <w:rPr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Ropczyce Witk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13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345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hanging="142"/>
              <w:jc w:val="center"/>
              <w:outlineLvl w:val="1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18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69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360" w:before="360" w:after="0"/>
              <w:ind w:left="576" w:hanging="576"/>
              <w:jc w:val="center"/>
              <w:outlineLvl w:val="1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spacing w:lineRule="auto" w:line="360" w:before="360" w:after="0"/>
              <w:ind w:left="576" w:hanging="576"/>
              <w:jc w:val="center"/>
              <w:outlineLvl w:val="1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181503_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hanging="142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Ropczyce obszar wiejsk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hanging="142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hanging="142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 xml:space="preserve">Część 4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ind w:left="34" w:hanging="142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>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Brzez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7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</w:tr>
      <w:tr>
        <w:trPr>
          <w:trHeight w:val="831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Gnoj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5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</w:tr>
      <w:tr>
        <w:trPr>
          <w:trHeight w:val="81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Lubz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2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</w:tr>
      <w:tr>
        <w:trPr>
          <w:trHeight w:val="76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Łączki Kucharsk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</w:tr>
      <w:tr>
        <w:trPr>
          <w:trHeight w:val="540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5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12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43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  <w:t>9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  <w:t>4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856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  <w:t>1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181504_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Sędziszów Małopolski obszar miejsk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Część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Sędziszów Małopol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700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181504_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Sędziszów Małopolski obszar wiejsk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Część 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Będziemyś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68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Borec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705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Borek Wiel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3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716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Cierpi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684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/>
            </w:pPr>
            <w:r>
              <w:rPr>
                <w:kern w:val="2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Czarna Sędziszow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1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580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Góra Ropczy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6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588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Kawęczyn Sędziszo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6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596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Klęcz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604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Krzy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598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Ru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606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Szkod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614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Wolica Ług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4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622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Wolica Pias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7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616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4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0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Zagorzy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8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OPIS 6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16"/>
                <w:szCs w:val="16"/>
                <w:lang w:eastAsia="ar-SA"/>
              </w:rPr>
              <w:t xml:space="preserve">EWMAPA 12 </w:t>
            </w:r>
            <w:r>
              <w:rPr>
                <w:sz w:val="16"/>
                <w:szCs w:val="16"/>
                <w:lang w:eastAsia="ar-SA"/>
              </w:rPr>
              <w:t>Firmy GEOBI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Cs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Kat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obiektow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wektorowa</w:t>
            </w:r>
          </w:p>
        </w:tc>
      </w:tr>
      <w:tr>
        <w:trPr>
          <w:trHeight w:val="624" w:hRule="atLeast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kern w:val="2"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14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576" w:hanging="576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33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576" w:hanging="576"/>
              <w:jc w:val="center"/>
              <w:outlineLvl w:val="1"/>
              <w:rPr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lang w:eastAsia="ar-SA"/>
              </w:rPr>
              <w:t>109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  <w:t>1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bCs/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  <w:t>11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uppressAutoHyphens w:val="true"/>
              <w:snapToGrid w:val="false"/>
              <w:ind w:left="0" w:hanging="0"/>
              <w:jc w:val="center"/>
              <w:outlineLvl w:val="1"/>
              <w:rPr>
                <w:b/>
                <w:b/>
                <w:kern w:val="2"/>
                <w:sz w:val="16"/>
                <w:szCs w:val="16"/>
                <w:shd w:fill="FFFF00" w:val="clear"/>
                <w:lang w:eastAsia="ar-SA"/>
              </w:rPr>
            </w:pPr>
            <w:r>
              <w:rPr>
                <w:b/>
                <w:kern w:val="2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rPr>
          <w:rFonts w:cs="Arial"/>
          <w:b/>
          <w:b/>
        </w:rPr>
      </w:pPr>
      <w:r>
        <w:rPr>
          <w:rFonts w:cs="Arial"/>
          <w:b/>
        </w:rPr>
        <w:t>Wykaz identyfikatorów budynków przewidzianych do pomiaru w jednostce ewidencyjnej Ropczyce-obszar miejski w ramach Części 4 zamówienia.</w:t>
      </w:r>
    </w:p>
    <w:p>
      <w:pPr>
        <w:pStyle w:val="Normal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2-3403/1;4 2-3402;4 2-3388;4 2-3403/1;2 2-3403/1;3 2-3450;3 2-3450;2 2-3462;3 2-4787/1;2 2-4787/1;3 2-2366;3 2-2366;4 2-2366;5</w:t>
      </w:r>
    </w:p>
    <w:p>
      <w:pPr>
        <w:pStyle w:val="Normal"/>
        <w:suppressAutoHyphens w:val="true"/>
        <w:rPr/>
      </w:pPr>
      <w:r>
        <w:rPr>
          <w:rFonts w:cs="Arial"/>
        </w:rPr>
        <w:t>2-156;2 2-3385;4 2-156;4 2-156;3 2-2366;2 2-2028;3 2-3403/1;5 2-3384;1 2-2526;3 2-3044;3 2-3388;5 2-3385;2 2-3385;3 2-2526;2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2-3044;2 2-2745;2 2-3402;2 2-3402;3 2-2749;2 2-3388;3 2-3651;2 2-3388;2 2-317;1 2-319;1 2-3450;1 2-3403/1;1 2-2366;1 2-4087/4;1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2-3388;1 2-4787/1;1 2-156;1 2-3457;1 2-2113;1 2-3385;1 2-2372;1 2-2526;1 2-3402;1 2-2745;1 2-3651;1 2-2749;1          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rPr>
          <w:rFonts w:cs="Arial"/>
          <w:b/>
          <w:b/>
        </w:rPr>
      </w:pPr>
      <w:r>
        <w:rPr>
          <w:rFonts w:cs="Arial"/>
          <w:b/>
        </w:rPr>
        <w:t>Wykaz identyfikatorów budynków przewidzianych do pomiaru w jednostce ewidencyjnej Ropczyce-obszar wiejski w ramach Części 4 zamówienia.</w:t>
      </w:r>
    </w:p>
    <w:p>
      <w:pPr>
        <w:pStyle w:val="Normal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1-10 1-101 1-103 1-105 1-109 1-11 1-119 1-133 1-140 1-141 1-147 1-16 1-17 1-18 1-185 1-189 1-190 1-193 1-199 1-203 </w:t>
      </w:r>
    </w:p>
    <w:p>
      <w:pPr>
        <w:pStyle w:val="Normal"/>
        <w:suppressAutoHyphens w:val="true"/>
        <w:rPr/>
      </w:pPr>
      <w:r>
        <w:rPr>
          <w:rFonts w:cs="Arial"/>
        </w:rPr>
        <w:t xml:space="preserve">1-204 1-206 1-207 1-208 1-21 1-214 1-23 1-237 1-242 1-243 1-246 1-248 1-250 1-251 1-253 1-254 1-255 1-256 1-259 1-260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1-261 1-262 1-264 1-265 1-271 1-272 1-273 1-274 1-275 1-28 1-282 1-283 1-285 1-287 1-29 1-294 1-298 1-299 1-3 1-30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1-302 1-303 1-306 1-314 1-322 1-329 1-33 1-333 1-336 1-337 1-339 1-340 1-341 1-342 1-347 1-348 1-354 1-357 1-358 1-36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1-363 1-368 1-369 1-370 1-372 1-373 1-374 1-375 1-376 1-38 1-384 1-39 1-410 1-412 1-413 1-419 1-42 1-420 1-421 1-426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1-429 1-43 1-44 1-441 1-442 1-443 1-448 1-449 1-45 1-455 1-456 1-46 1-465 1-467 1-472 1-477 1-479 1-48 1-481 1-490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1-50 1-502 1-504 1-506 1-525 1-527 1-528 1-529 1-532 1-536 1-541 1-543 1-545 1-56 1-562 1-568 1-569 1-570 1-571 1-573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1-579 1-58 1-581 1-585 1-586 1-594 1-60 1-607 1-61 1-613 1-614 1-615 1-616 1-62 1-621 1-622 1-623 1-625 1-638 1-641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1-642 1-644 1-650 1-651 1-652 1-655 1-656 1-657 1-664 1-669 1-670 1-671 1-672 1-69 1-691 1-692 1-696 1-700 1-702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1-703 1-704 1-705 1-706 1-708 1-709 1-71 1-712 1-713 1-714 1-716 1-717 1-722 1-723 1-726 1-728 1-729 1-73 1-730 1-733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1-734 1-735 1-736 1-737 1-74 1-742 1-75 1-8 1-9 1-94 1-97 2-325 2-364 2-365 2-366 2-368 2-774 2-775 2-776 2-777 2-778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2-779 3-1 3-10 3-1007 3-1008 3-1010 3-1024 3-1025 3-1026 3-1036 3-1037 3-1038 3-1045 3-1048 3-1049 3-105 3-1054 3-1057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1059 3-1062 3-1063 3-1064 3-1070 3-1071 3-1074 3-1075 3-1077 3-1078 3-1079 3-1080 3-1081 3-1082 3-1083 3-1084 3-1085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1087 3-1088 3-1091 3-1092 3-1093 3-1094 3-11 3-1102 3-1105 3-1116 3-1119 3-1120 3-1122 3-1123 3-1125 3-1126 3-1127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1134 3-1136 3-1137 3-1138 3-1139 3-1146 3-1154 3-1155 3-1158 3-1159 3-117 3-12 3-123 3-125 3-126 3-127 3-128 3-129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130 3-141 3-143 3-144 3-146 3-148 3-150 3-151 3-152 3-153 3-154 3-155 3-156 3-157 3-158 3-160 3-161 3-162 3-167 3-17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175 3-179 3-18 3-187 3-189 3-190 3-191 3-192 3-195 3-210 3-217 3-218 3-219 3-22 3-221 3-223 3-224 3-225 3-226 3-227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249 3-251 3-260 3-261 3-266 3-267 3-270 3-271 3-273 3-274 3-28 3-294 3-295 3-298 3-299 3-3 3-300 3-303 3-305 3-307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312 3-313 3-314 3-321 3-322 3-324 3-33 3-330 3-332 3-335 3-336 3-34 3-343 3-344 3-345 3-346 3-347 3-35 3-352 3-357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358 3-359 3-36 3-361 3-362 3-367 3-369 3-37 3-370 3-371 3-38 3-381 3-393 3-399 3-401 3-403 3-408 3-409 3-416 3-419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420 3-421 3-428 3-438 3-440 3-442 3-449 3-45 3-451 3-457 3-46 3-461 3-462 3-466 3-468 3-47 3-470 3-475 3-478 3-48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482 3-483 3-487 3-495 3-497 3-501 3-502 3-516 3-52 3-520 3-521 3-522 3-525 3-526 3-529 3-53 3-530 3-531 3-537 3-54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544 3-546 3-547 3-548 3-549 3-55 3-550 3-551 3-555 3-559 3-56 3-570 3-571 3-572 3-573 3-576 3-581 3-59 3-600 3-601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602 3-603 3-604 3-605 3-606 3-610 3-611 3-612 3-613 3-614 3-615 3-619 3-627 3-63 3-634 3-635 3-636 3-643 3-644 3-645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647 3-648 3-656 3-685 3-692 3-698 3-700 3-701 3-703 3-706 3-707 3-711 3-712 3-713 3-723 3-727 3-732 3-733 3-736 3-737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738 3-74 3-745 3-747 3-748 3-749 3-750 3-751 3-752 3-754 3-755 3-756 3-770 3-771 3-772 3-774 3-775 3-78 3-781 3-783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787 3-789 3-790 3-792 3-793 3-794 3-796 3-797 3-801 3-802 3-812 3-814 3-815 3-82 3-820 3-821 3-822 3-823 3-830 3-831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833 3-834 3-837 3-838 3-839 3-84 3-841 3-842 3-843 3-846 3-853 3-854 3-855 3-862 3-863 3-864 3-866 3-867 3-869 3-870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871 3-873 3-878 3-879 3-880 3-885 3-888 3-890 3-891 3-893 3-894 3-896 3-898 3-9 3-90 3-901 3-902 3-906 3-91 3-92 3-920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922 3-923 3-925 3-93 3-932 3-939 3-943 3-946 3-948 3-949 3-95 3-950 3-951 3-952 3-953 3-954 3-959 3-961 3-962 3-964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3-967 3-968 3-975 3-976 3-978 3-98 3-982 3-99 3-996 3-997 3-998 4-100 4-101 4-103 4-110 4-115 4-116 4-117 4-118 4-120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124 4-125 4-126 4-127 4-128 4-13 4-133 4-137 4-138 4-142 4-152 4-153 4-159 4-160 4-161 4-163 4-165 4-166 4-167 4-17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174 4-175 4-176 4-177 4-178 4-18 4-180 4-182 4-185 4-186 4-187 4-191 4-192 4-194 4-195 4-196 4-197 4-198 4-199 4-20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200 4-206 4-207 4-209 4-21 4-212 4-213 4-215 4-217 4-219 4-22 4-220 4-221 4-222 4-223 4-224 4-225 4-226 4-228 4-23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230 4-231 4-232 4-233 4-234 4-235 4-237 4-238 4-239 4-240 4-242 4-247 4-248 4-25 4-250 4-251 4-253 4-254 4-255 4-257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258 4-259 4-260 4-261 4-262 4-263 4-264 4-265 4-267 4-268 4-270 4-271 4-274 4-275 4-276 4-277 4-281 4-282 4-283 4-289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293 4-294 4-3 4-30 4-300 4-303 4-306 4-308 4-309 4-310 4-311 4-312 4-313 4-314 4-315 4-316 4-317 4-325 4-326 4-327 4-33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335 4-336 4-337 4-339 4-34 4-340 4-342 4-343 4-344 4-345 4-35 4-350 4-351 4-352 4-355 4-36 4-361 4-363 4-364 4-365 4-366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368 4-369 4-370 4-371 4-372 4-373 4-374 4-376 4-377 4-378 4-379 4-38 4-380 4-381 4-382 4-384 4-385 4-386 4-387 4-39 4-391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392 4-393 4-396 4-399 4-4 4-400 4-401 4-402 4-405 4-407 4-408 4-411 4-412 4-42 4-428 4-429 4-431 4-433 4-435 4-436 4-437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438 4-439 4-443 4-444 4-447 4-448 4-45 4-451 4-452 4-453 4-455 4-456 4-458 4-479 4-481 4-5 4-502 4-506 4-508 4-510 4-513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515 4-517 4-518 4-522 4-524 4-525 4-528 4-529 4-531 4-532 4-533 4-537 4-542 4-543 4-544 4-545 4-549 4-551 4-553 4-555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556 4-560 4-561 4-562 4-564 4-565 4-566 4-567 4-568 4-571 4-572 4-576 4-577 4-578 4-579 4-580 4-583 4-602 4-605 4-606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617 4-618 4-622 4-625 4-630 4-631 4-64 4-640 4-643 4-644 4-645 4-646 4-647 4-648 4-649 4-65 4-650 4-653 4-654 4-656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657 4-66 4-660 4-661 4-662 4-663 4-664 4-665 4-666 4-668 4-669 4-670 4-673 4-674 4-677 4-685 4-686 4-687 4-688 4-689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701 4-709 4-71 4-712 4-713 4-714 4-716 4-717 4-719 4-72 4-720 4-722 4-730 4-731 4-737 4-738 4-739 4-74 4-740 4-743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744 4-746 4-749 4-75 4-750 4-753 4-758 4-759 4-760 4-761 4-766 4-768 4-78 4-787 4-79 4-791 4-796 4-798 4-80 4-801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 xml:space="preserve">4-802 4-804 4-807 4-808 4-809 4-81 4-810 4-814 4-815 4-816 4-817 4-82 4-820 4-822 4-824 4-825 4-827 4-829 4-830 4-831 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4-832 4-84 4-85 4-850 4-853 4-860 4-863 4-89 4-9 4-91 4-92 4-94 4-97 4-98 4-99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rPr>
          <w:rFonts w:cs="Arial"/>
          <w:b/>
          <w:b/>
        </w:rPr>
      </w:pPr>
      <w:r>
        <w:rPr>
          <w:rFonts w:cs="Arial"/>
          <w:b/>
        </w:rPr>
        <w:t>Wykaz identyfikatorów budynków przewidzianych do pomiaru w jednostce ewidencyjnej Sędziszów Małopolski-obszar wiejski w ramach Części 3 zamówienia.</w:t>
      </w:r>
    </w:p>
    <w:p>
      <w:pPr>
        <w:pStyle w:val="Normal"/>
        <w:suppressAutoHyphens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1-104</w:t>
        <w:tab/>
        <w:t>1-112</w:t>
        <w:tab/>
        <w:t>1-122</w:t>
        <w:tab/>
        <w:t>1-130</w:t>
        <w:tab/>
        <w:t>1-144</w:t>
        <w:tab/>
        <w:t>1-151</w:t>
        <w:tab/>
        <w:t>1-160</w:t>
        <w:tab/>
        <w:t>1-161</w:t>
        <w:tab/>
        <w:t>1-173</w:t>
        <w:tab/>
        <w:t>1-174</w:t>
        <w:tab/>
        <w:t>1-217</w:t>
        <w:tab/>
        <w:t>1-232</w:t>
        <w:tab/>
        <w:t>1-243</w:t>
        <w:tab/>
        <w:t>1-251</w:t>
        <w:tab/>
        <w:t>1-262</w:t>
        <w:tab/>
        <w:t>1-268</w:t>
        <w:tab/>
        <w:t>1-271</w:t>
        <w:tab/>
        <w:t>1-291</w:t>
        <w:tab/>
        <w:t>1-294</w:t>
        <w:tab/>
        <w:t>1-316</w:t>
        <w:tab/>
        <w:t>1-32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1-324</w:t>
        <w:tab/>
        <w:t>1-325</w:t>
        <w:tab/>
        <w:t>1-329</w:t>
        <w:tab/>
        <w:t>1-33</w:t>
        <w:tab/>
        <w:t>1-331</w:t>
        <w:tab/>
        <w:t>1-332</w:t>
        <w:tab/>
        <w:t>1-333</w:t>
        <w:tab/>
        <w:t>1-334</w:t>
        <w:tab/>
        <w:t>1-341</w:t>
        <w:tab/>
        <w:t>1-351</w:t>
        <w:tab/>
        <w:t>1-352</w:t>
        <w:tab/>
        <w:t>1-355</w:t>
        <w:tab/>
        <w:t>1-365</w:t>
        <w:tab/>
        <w:t>1-370</w:t>
        <w:tab/>
        <w:t>1-378</w:t>
        <w:tab/>
        <w:t>1-402</w:t>
        <w:tab/>
        <w:t>1-43</w:t>
        <w:tab/>
        <w:t>1-437</w:t>
        <w:tab/>
        <w:t>1-45</w:t>
        <w:tab/>
        <w:t>1-466</w:t>
        <w:tab/>
        <w:t>1-46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1-470</w:t>
        <w:tab/>
        <w:t>1-488</w:t>
        <w:tab/>
        <w:t>1-495</w:t>
        <w:tab/>
        <w:t>1-508</w:t>
        <w:tab/>
        <w:t>1-509</w:t>
        <w:tab/>
        <w:t>1-511</w:t>
        <w:tab/>
        <w:t>1-512</w:t>
        <w:tab/>
        <w:t>1-513</w:t>
        <w:tab/>
        <w:t>1-52</w:t>
        <w:tab/>
        <w:t>1-525</w:t>
        <w:tab/>
        <w:t>1-528</w:t>
        <w:tab/>
        <w:t>1-55</w:t>
        <w:tab/>
        <w:t>1-69</w:t>
        <w:tab/>
        <w:t>1-75</w:t>
        <w:tab/>
        <w:t>1-76</w:t>
        <w:tab/>
        <w:t>1-79</w:t>
        <w:tab/>
        <w:t>1-83</w:t>
        <w:tab/>
        <w:t>1-87</w:t>
        <w:tab/>
        <w:t>1-88</w:t>
        <w:tab/>
        <w:t>1-91</w:t>
        <w:tab/>
        <w:t>1-93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12-195</w:t>
        <w:tab/>
        <w:t>12-219</w:t>
        <w:tab/>
        <w:t>13-115</w:t>
        <w:tab/>
        <w:t>13-119</w:t>
        <w:tab/>
        <w:t>13-12</w:t>
        <w:tab/>
        <w:t>13-13</w:t>
        <w:tab/>
        <w:t>13-14</w:t>
        <w:tab/>
        <w:t>13-140</w:t>
        <w:tab/>
        <w:t>13-148</w:t>
        <w:tab/>
        <w:t>13-15</w:t>
        <w:tab/>
        <w:t>13-153</w:t>
        <w:tab/>
        <w:t>13-154</w:t>
        <w:tab/>
        <w:t>13-160</w:t>
        <w:tab/>
        <w:t>13-162</w:t>
        <w:tab/>
        <w:t>13-164</w:t>
        <w:tab/>
        <w:t>13-167</w:t>
        <w:tab/>
        <w:t>13-171</w:t>
        <w:tab/>
        <w:t>13-172</w:t>
        <w:tab/>
        <w:t>13-186</w:t>
        <w:tab/>
        <w:t>13-188</w:t>
        <w:tab/>
        <w:t>13-19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13-204</w:t>
        <w:tab/>
        <w:t>13-206</w:t>
        <w:tab/>
        <w:t>13-207</w:t>
        <w:tab/>
        <w:t>13-208</w:t>
        <w:tab/>
        <w:t>13-209</w:t>
        <w:tab/>
        <w:t>13-21</w:t>
        <w:tab/>
        <w:t>13-210</w:t>
        <w:tab/>
        <w:t>13-211</w:t>
        <w:tab/>
        <w:t>13-22</w:t>
        <w:tab/>
        <w:t>13-221</w:t>
        <w:tab/>
        <w:t>13-223</w:t>
        <w:tab/>
        <w:t>13-225</w:t>
        <w:tab/>
        <w:t>13-228</w:t>
        <w:tab/>
        <w:t>13-23</w:t>
        <w:tab/>
        <w:t>13-231</w:t>
        <w:tab/>
        <w:t>13-235</w:t>
        <w:tab/>
        <w:t>13-237</w:t>
        <w:tab/>
        <w:t>13-239</w:t>
        <w:tab/>
        <w:t>13-256</w:t>
        <w:tab/>
        <w:t>13-257</w:t>
        <w:tab/>
        <w:t>13-273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13-274</w:t>
        <w:tab/>
        <w:t>13-277</w:t>
        <w:tab/>
        <w:t>13-278</w:t>
        <w:tab/>
        <w:t>13-28</w:t>
        <w:tab/>
        <w:t>13-289</w:t>
        <w:tab/>
        <w:t>13-290</w:t>
        <w:tab/>
        <w:t>13-291</w:t>
        <w:tab/>
        <w:t>13-292</w:t>
        <w:tab/>
        <w:t>13-293</w:t>
        <w:tab/>
        <w:t>13-294</w:t>
        <w:tab/>
        <w:t>13-298</w:t>
        <w:tab/>
        <w:t>13-30</w:t>
        <w:tab/>
        <w:t>13-303</w:t>
        <w:tab/>
        <w:t>13-31</w:t>
        <w:tab/>
        <w:t>13-32</w:t>
        <w:tab/>
        <w:t>13-320</w:t>
        <w:tab/>
        <w:t>13-321</w:t>
        <w:tab/>
        <w:t>13-323</w:t>
        <w:tab/>
        <w:t>13-324</w:t>
        <w:tab/>
        <w:t>13-325</w:t>
        <w:tab/>
        <w:t>13-326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13-327</w:t>
        <w:tab/>
        <w:t>13-330</w:t>
        <w:tab/>
        <w:t>13-331</w:t>
        <w:tab/>
        <w:t>13-341</w:t>
        <w:tab/>
        <w:t>13-343</w:t>
        <w:tab/>
        <w:t>13-344</w:t>
        <w:tab/>
        <w:t>13-345</w:t>
        <w:tab/>
        <w:t>13-346</w:t>
        <w:tab/>
        <w:t>13-352</w:t>
        <w:tab/>
        <w:t>13-355</w:t>
        <w:tab/>
        <w:t>13-356</w:t>
        <w:tab/>
        <w:t>13-366</w:t>
        <w:tab/>
        <w:t>13-367</w:t>
        <w:tab/>
        <w:t>13-369</w:t>
        <w:tab/>
        <w:t>13-372</w:t>
        <w:tab/>
        <w:t>13-380</w:t>
        <w:tab/>
        <w:t>13-381</w:t>
        <w:tab/>
        <w:t>13-386</w:t>
        <w:tab/>
        <w:t>13-388</w:t>
        <w:tab/>
        <w:t>13-39</w:t>
        <w:tab/>
        <w:t>13-390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13-395</w:t>
        <w:tab/>
        <w:t>13-40</w:t>
        <w:tab/>
        <w:t>13-403</w:t>
        <w:tab/>
        <w:t>13-405</w:t>
        <w:tab/>
        <w:t>13-406</w:t>
        <w:tab/>
        <w:t>13-41</w:t>
        <w:tab/>
        <w:t>13-42</w:t>
        <w:tab/>
        <w:t>13-423</w:t>
        <w:tab/>
        <w:t>13-425</w:t>
        <w:tab/>
        <w:t>13-435</w:t>
        <w:tab/>
        <w:t>13-436</w:t>
        <w:tab/>
        <w:t>13-442</w:t>
        <w:tab/>
        <w:t>13-447</w:t>
        <w:tab/>
        <w:t>13-450</w:t>
        <w:tab/>
        <w:t>13-456</w:t>
        <w:tab/>
        <w:t>13-457</w:t>
        <w:tab/>
        <w:t>13-459</w:t>
        <w:tab/>
        <w:t>13-462</w:t>
        <w:tab/>
        <w:t>13-463</w:t>
        <w:tab/>
        <w:t>13-465</w:t>
        <w:tab/>
        <w:t>13-466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13-47</w:t>
        <w:tab/>
        <w:t>13-470</w:t>
        <w:tab/>
        <w:t>13-472</w:t>
        <w:tab/>
        <w:t>13-473</w:t>
        <w:tab/>
        <w:t>13-480</w:t>
        <w:tab/>
        <w:t>13-482</w:t>
        <w:tab/>
        <w:t>13-489</w:t>
        <w:tab/>
        <w:t>13-494</w:t>
        <w:tab/>
        <w:t>13-497</w:t>
        <w:tab/>
        <w:t>13-498</w:t>
        <w:tab/>
        <w:t>13-500</w:t>
        <w:tab/>
        <w:t>13-501</w:t>
        <w:tab/>
        <w:t>13-503</w:t>
        <w:tab/>
        <w:t>13-504</w:t>
        <w:tab/>
        <w:t>13-506</w:t>
        <w:tab/>
        <w:t>13-520</w:t>
        <w:tab/>
        <w:t>13-521</w:t>
        <w:tab/>
        <w:t>13-532</w:t>
        <w:tab/>
        <w:t>13-533</w:t>
        <w:tab/>
        <w:t>13-536</w:t>
        <w:tab/>
        <w:t>13-542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13-544</w:t>
        <w:tab/>
        <w:t>13-572</w:t>
        <w:tab/>
        <w:t>13-592</w:t>
        <w:tab/>
        <w:t>13-600</w:t>
        <w:tab/>
        <w:t>13-601</w:t>
        <w:tab/>
        <w:t>13-603</w:t>
        <w:tab/>
        <w:t>13-605</w:t>
        <w:tab/>
        <w:t>13-616</w:t>
        <w:tab/>
        <w:t>13-617</w:t>
        <w:tab/>
        <w:t>13-618</w:t>
        <w:tab/>
        <w:t>13-619</w:t>
        <w:tab/>
        <w:t>13-624</w:t>
        <w:tab/>
        <w:t>13-627</w:t>
        <w:tab/>
        <w:t>13-649</w:t>
        <w:tab/>
        <w:t>13-657</w:t>
        <w:tab/>
        <w:t>13-659</w:t>
        <w:tab/>
        <w:t>13-67</w:t>
        <w:tab/>
        <w:t>13-683</w:t>
        <w:tab/>
        <w:t>13-686</w:t>
        <w:tab/>
        <w:t>13-70</w:t>
        <w:tab/>
        <w:t>13-76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13-77</w:t>
        <w:tab/>
        <w:t>13-80</w:t>
        <w:tab/>
        <w:t>13-82</w:t>
        <w:tab/>
        <w:t>13-88</w:t>
        <w:tab/>
        <w:t>13-97</w:t>
        <w:tab/>
        <w:t>14-1186</w:t>
        <w:tab/>
        <w:t>14-1241</w:t>
        <w:tab/>
        <w:t>14-1243</w:t>
        <w:tab/>
        <w:t>14-1244</w:t>
        <w:tab/>
        <w:t>14-1763</w:t>
        <w:tab/>
        <w:t>14-363</w:t>
        <w:tab/>
        <w:t>14-364</w:t>
        <w:tab/>
        <w:t>14-365</w:t>
        <w:tab/>
        <w:t>2-115</w:t>
        <w:tab/>
        <w:t>2-116</w:t>
        <w:tab/>
        <w:t>2-11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2-118</w:t>
        <w:tab/>
        <w:t>2-119</w:t>
        <w:tab/>
        <w:t>2-120</w:t>
        <w:tab/>
        <w:t>2-14</w:t>
        <w:tab/>
        <w:t>2-15</w:t>
        <w:tab/>
        <w:t>2-153</w:t>
        <w:tab/>
        <w:t>2-154</w:t>
        <w:tab/>
        <w:t>2-156</w:t>
        <w:tab/>
        <w:t>2-157</w:t>
        <w:tab/>
        <w:t>2-181</w:t>
        <w:tab/>
        <w:t>2-182</w:t>
        <w:tab/>
        <w:t>2-184</w:t>
        <w:tab/>
        <w:t>2-185</w:t>
        <w:tab/>
        <w:t>2-19</w:t>
        <w:tab/>
        <w:t>2-190</w:t>
        <w:tab/>
        <w:t>2-243</w:t>
        <w:tab/>
        <w:t>2-246</w:t>
        <w:tab/>
        <w:t>2-247</w:t>
        <w:tab/>
        <w:t>2-248</w:t>
        <w:tab/>
        <w:t>2-249</w:t>
        <w:tab/>
        <w:t>2-252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2-253</w:t>
        <w:tab/>
        <w:t>2-255</w:t>
        <w:tab/>
        <w:t>2-26</w:t>
        <w:tab/>
        <w:t>2-273</w:t>
        <w:tab/>
        <w:t>2-274</w:t>
        <w:tab/>
        <w:t>2-275</w:t>
        <w:tab/>
        <w:t>2-276</w:t>
        <w:tab/>
        <w:t>2-277</w:t>
        <w:tab/>
        <w:t>2-28</w:t>
        <w:tab/>
        <w:t>2-281</w:t>
        <w:tab/>
        <w:t>2-29</w:t>
        <w:tab/>
        <w:t>2-291</w:t>
        <w:tab/>
        <w:t>2-293</w:t>
        <w:tab/>
        <w:t>2-298</w:t>
        <w:tab/>
        <w:t>2-299</w:t>
        <w:tab/>
        <w:t>2-300</w:t>
        <w:tab/>
        <w:t>2-301</w:t>
        <w:tab/>
        <w:t>2-306</w:t>
        <w:tab/>
        <w:t>2-309</w:t>
        <w:tab/>
        <w:t>2-310</w:t>
        <w:tab/>
        <w:t>2-311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2-32</w:t>
        <w:tab/>
        <w:t>2-329</w:t>
        <w:tab/>
        <w:t>2-33</w:t>
        <w:tab/>
        <w:t>2-332</w:t>
        <w:tab/>
        <w:t>2-34</w:t>
        <w:tab/>
        <w:t>2-36</w:t>
        <w:tab/>
        <w:t>2-37</w:t>
        <w:tab/>
        <w:t>2-39</w:t>
        <w:tab/>
        <w:t>2-41</w:t>
        <w:tab/>
        <w:t>2-42</w:t>
        <w:tab/>
        <w:t>2-44</w:t>
        <w:tab/>
        <w:t>2-47</w:t>
        <w:tab/>
        <w:t>2-48</w:t>
        <w:tab/>
        <w:t>2-61</w:t>
        <w:tab/>
        <w:t>2-62</w:t>
        <w:tab/>
        <w:t>2-64</w:t>
        <w:tab/>
        <w:t>2-65</w:t>
        <w:tab/>
        <w:t>2-66</w:t>
        <w:tab/>
        <w:t>2-85</w:t>
        <w:tab/>
        <w:t>2-86</w:t>
        <w:tab/>
        <w:t>2-8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2-88</w:t>
        <w:tab/>
        <w:t>2-91</w:t>
        <w:tab/>
        <w:t>3-1</w:t>
        <w:tab/>
        <w:t>3-10</w:t>
        <w:tab/>
        <w:t>3-1011</w:t>
        <w:tab/>
        <w:t>3-1012</w:t>
        <w:tab/>
        <w:t>3-1013</w:t>
        <w:tab/>
        <w:t>3-1014</w:t>
        <w:tab/>
        <w:t>3-1015</w:t>
        <w:tab/>
        <w:t>3-1016</w:t>
        <w:tab/>
        <w:t>3-1017</w:t>
        <w:tab/>
        <w:t>3-1018</w:t>
        <w:tab/>
        <w:t>3-1019</w:t>
        <w:tab/>
        <w:t>3-1020</w:t>
        <w:tab/>
        <w:t>3-1021</w:t>
        <w:tab/>
        <w:t>3-1022</w:t>
        <w:tab/>
        <w:t>3-1023</w:t>
        <w:tab/>
        <w:t>3-1025</w:t>
        <w:tab/>
        <w:t>3-1026</w:t>
        <w:tab/>
        <w:t>3-104</w:t>
        <w:tab/>
        <w:t>3-105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106</w:t>
        <w:tab/>
        <w:t>3-1069</w:t>
        <w:tab/>
        <w:t>3-107</w:t>
        <w:tab/>
        <w:t>3-1073</w:t>
        <w:tab/>
        <w:t>3-1074</w:t>
        <w:tab/>
        <w:t>3-1075</w:t>
        <w:tab/>
        <w:t>3-108</w:t>
        <w:tab/>
        <w:t>3-109</w:t>
        <w:tab/>
        <w:t>3-1094</w:t>
        <w:tab/>
        <w:t>3-1097</w:t>
        <w:tab/>
        <w:t>3-1098</w:t>
        <w:tab/>
        <w:t>3-1099</w:t>
        <w:tab/>
        <w:t>3-11</w:t>
        <w:tab/>
        <w:t>3-110</w:t>
        <w:tab/>
        <w:t>3-111</w:t>
        <w:tab/>
        <w:t>3-1128</w:t>
        <w:tab/>
        <w:t>3-115</w:t>
        <w:tab/>
        <w:t>3-116</w:t>
        <w:tab/>
        <w:t>3-1183</w:t>
        <w:tab/>
        <w:t>3-1192</w:t>
        <w:tab/>
        <w:t>3-1193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1237</w:t>
        <w:tab/>
        <w:t>3-1238</w:t>
        <w:tab/>
        <w:t>3-124</w:t>
        <w:tab/>
        <w:t>3-1244</w:t>
        <w:tab/>
        <w:t>3-1246</w:t>
        <w:tab/>
        <w:t>3-1247</w:t>
        <w:tab/>
        <w:t>3-1248</w:t>
        <w:tab/>
        <w:t>3-1249</w:t>
        <w:tab/>
        <w:t>3-125</w:t>
        <w:tab/>
        <w:t>3-1250</w:t>
        <w:tab/>
        <w:t>3-1251</w:t>
        <w:tab/>
        <w:t>3-1252</w:t>
        <w:tab/>
        <w:t>3-1266</w:t>
        <w:tab/>
        <w:t>3-1284</w:t>
        <w:tab/>
        <w:t>3-1285</w:t>
        <w:tab/>
        <w:t>3-1297</w:t>
        <w:tab/>
        <w:t>3-1298</w:t>
        <w:tab/>
        <w:t>3-1299</w:t>
        <w:tab/>
        <w:t>3-1300</w:t>
        <w:tab/>
        <w:t>3-1301</w:t>
        <w:tab/>
        <w:t>3-1302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133</w:t>
        <w:tab/>
        <w:t>3-1335</w:t>
        <w:tab/>
        <w:t>3-1336</w:t>
        <w:tab/>
        <w:t>3-1337</w:t>
        <w:tab/>
        <w:t>3-1340</w:t>
        <w:tab/>
        <w:t>3-135</w:t>
        <w:tab/>
        <w:t>3-1363</w:t>
        <w:tab/>
        <w:t>3-1384</w:t>
        <w:tab/>
        <w:t>3-1385</w:t>
        <w:tab/>
        <w:t>3-1386</w:t>
        <w:tab/>
        <w:t>3-152</w:t>
        <w:tab/>
        <w:t>3-153</w:t>
        <w:tab/>
        <w:t>3-164</w:t>
        <w:tab/>
        <w:t>3-166</w:t>
        <w:tab/>
        <w:t>3-167</w:t>
        <w:tab/>
        <w:t>3-175</w:t>
        <w:tab/>
        <w:t>3-178</w:t>
        <w:tab/>
        <w:t>3-182</w:t>
        <w:tab/>
        <w:t>3-184</w:t>
        <w:tab/>
        <w:t>3-185</w:t>
        <w:tab/>
        <w:t>3-186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187</w:t>
        <w:tab/>
        <w:t>3-190</w:t>
        <w:tab/>
        <w:t>3-198</w:t>
        <w:tab/>
        <w:t>3-203</w:t>
        <w:tab/>
        <w:t>3-206</w:t>
        <w:tab/>
        <w:t>3-215</w:t>
        <w:tab/>
        <w:t>3-217</w:t>
        <w:tab/>
        <w:t>3-229</w:t>
        <w:tab/>
        <w:t>3-23</w:t>
        <w:tab/>
        <w:t>3-230</w:t>
        <w:tab/>
        <w:t>3-231</w:t>
        <w:tab/>
        <w:t>3-232</w:t>
        <w:tab/>
        <w:t>3-233</w:t>
        <w:tab/>
        <w:t>3-237</w:t>
        <w:tab/>
        <w:t>3-238</w:t>
        <w:tab/>
        <w:t>3-239</w:t>
        <w:tab/>
        <w:t>3-240</w:t>
        <w:tab/>
        <w:t>3-249</w:t>
        <w:tab/>
        <w:t>3-25</w:t>
        <w:tab/>
        <w:t>3-256</w:t>
        <w:tab/>
        <w:t>3-25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26</w:t>
        <w:tab/>
        <w:t>3-267</w:t>
        <w:tab/>
        <w:t>3-268</w:t>
        <w:tab/>
        <w:t>3-269</w:t>
        <w:tab/>
        <w:t>3-270</w:t>
        <w:tab/>
        <w:t>3-271</w:t>
        <w:tab/>
        <w:t>3-272</w:t>
        <w:tab/>
        <w:t>3-273</w:t>
        <w:tab/>
        <w:t>3-274</w:t>
        <w:tab/>
        <w:t>3-275</w:t>
        <w:tab/>
        <w:t>3-276</w:t>
        <w:tab/>
        <w:t>3-277</w:t>
        <w:tab/>
        <w:t>3-278</w:t>
        <w:tab/>
        <w:t>3-281</w:t>
        <w:tab/>
        <w:t>3-282</w:t>
        <w:tab/>
        <w:t>3-283</w:t>
        <w:tab/>
        <w:t>3-288</w:t>
        <w:tab/>
        <w:t>3-290</w:t>
        <w:tab/>
        <w:t>3-291</w:t>
        <w:tab/>
        <w:t>3-292</w:t>
        <w:tab/>
        <w:t>3-293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295</w:t>
        <w:tab/>
        <w:t>3-296</w:t>
        <w:tab/>
        <w:t>3-30</w:t>
        <w:tab/>
        <w:t>3-306</w:t>
        <w:tab/>
        <w:t>3-311</w:t>
        <w:tab/>
        <w:t>3-312</w:t>
        <w:tab/>
        <w:t>3-316</w:t>
        <w:tab/>
        <w:t>3-32</w:t>
        <w:tab/>
        <w:t>3-323</w:t>
        <w:tab/>
        <w:t>3-324</w:t>
        <w:tab/>
        <w:t>3-328</w:t>
        <w:tab/>
        <w:t>3-329</w:t>
        <w:tab/>
        <w:t>3-333</w:t>
        <w:tab/>
        <w:t>3-337</w:t>
        <w:tab/>
        <w:t>3-338</w:t>
        <w:tab/>
        <w:t>3-341</w:t>
        <w:tab/>
        <w:t>3-342</w:t>
        <w:tab/>
        <w:t>3-343</w:t>
        <w:tab/>
        <w:t>3-344</w:t>
        <w:tab/>
        <w:t>3-352</w:t>
        <w:tab/>
        <w:t>3-353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358</w:t>
        <w:tab/>
        <w:t>3-39</w:t>
        <w:tab/>
        <w:t>3-40</w:t>
        <w:tab/>
        <w:t>3-430</w:t>
        <w:tab/>
        <w:t>3-432</w:t>
        <w:tab/>
        <w:t>3-433</w:t>
        <w:tab/>
        <w:t>3-441</w:t>
        <w:tab/>
        <w:t>3-445</w:t>
        <w:tab/>
        <w:t>3-446</w:t>
        <w:tab/>
        <w:t>3-447</w:t>
        <w:tab/>
        <w:t>3-458</w:t>
        <w:tab/>
        <w:t>3-470</w:t>
        <w:tab/>
        <w:t>3-50</w:t>
        <w:tab/>
        <w:t>3-51</w:t>
        <w:tab/>
        <w:t>3-52</w:t>
        <w:tab/>
        <w:t>3-522</w:t>
        <w:tab/>
        <w:t>3-527</w:t>
        <w:tab/>
        <w:t>3-528</w:t>
        <w:tab/>
        <w:t>3-529</w:t>
        <w:tab/>
        <w:t>3-534</w:t>
        <w:tab/>
        <w:t>3-538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540</w:t>
        <w:tab/>
        <w:t>3-542</w:t>
        <w:tab/>
        <w:t>3-543</w:t>
        <w:tab/>
        <w:t>3-544</w:t>
        <w:tab/>
        <w:t>3-546</w:t>
        <w:tab/>
        <w:t>3-549</w:t>
        <w:tab/>
        <w:t>3-551</w:t>
        <w:tab/>
        <w:t>3-553</w:t>
        <w:tab/>
        <w:t>3-555</w:t>
        <w:tab/>
        <w:t>3-558</w:t>
        <w:tab/>
        <w:t>3-571</w:t>
        <w:tab/>
        <w:t>3-572</w:t>
        <w:tab/>
        <w:t>3-573</w:t>
        <w:tab/>
        <w:t>3-579</w:t>
        <w:tab/>
        <w:t>3-582</w:t>
        <w:tab/>
        <w:t>3-589</w:t>
        <w:tab/>
        <w:t>3-591</w:t>
        <w:tab/>
        <w:t>3-594</w:t>
        <w:tab/>
        <w:t>3-596</w:t>
        <w:tab/>
        <w:t>3-613</w:t>
        <w:tab/>
        <w:t>3-616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617</w:t>
        <w:tab/>
        <w:t>3-618</w:t>
        <w:tab/>
        <w:t>3-619</w:t>
        <w:tab/>
        <w:t>3-620</w:t>
        <w:tab/>
        <w:t>3-621</w:t>
        <w:tab/>
        <w:t>3-622</w:t>
        <w:tab/>
        <w:t>3-634</w:t>
        <w:tab/>
        <w:t>3-635</w:t>
        <w:tab/>
        <w:t>3-636</w:t>
        <w:tab/>
        <w:t>3-64</w:t>
        <w:tab/>
        <w:t>3-66</w:t>
        <w:tab/>
        <w:t>3-666</w:t>
        <w:tab/>
        <w:t>3-668</w:t>
        <w:tab/>
        <w:t>3-669</w:t>
        <w:tab/>
        <w:t>3-67</w:t>
        <w:tab/>
        <w:t>3-670</w:t>
        <w:tab/>
        <w:t>3-671</w:t>
        <w:tab/>
        <w:t>3-672</w:t>
        <w:tab/>
        <w:t>3-673</w:t>
        <w:tab/>
        <w:t>3-682</w:t>
        <w:tab/>
        <w:t>3-725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726</w:t>
        <w:tab/>
        <w:t>3-727  3-728</w:t>
        <w:tab/>
        <w:t>3-730</w:t>
        <w:tab/>
        <w:t>3-734</w:t>
        <w:tab/>
        <w:t>3-735</w:t>
        <w:tab/>
        <w:t>3-739</w:t>
        <w:tab/>
        <w:t>3-740</w:t>
        <w:tab/>
        <w:t>3-741</w:t>
        <w:tab/>
        <w:t>3-742</w:t>
        <w:tab/>
        <w:t>3-743</w:t>
        <w:tab/>
        <w:t>3-745</w:t>
        <w:tab/>
        <w:t>3-749</w:t>
        <w:tab/>
        <w:t>3-752</w:t>
        <w:tab/>
        <w:t>3-753</w:t>
        <w:tab/>
        <w:t>3-754</w:t>
        <w:tab/>
        <w:t>3-755</w:t>
        <w:tab/>
        <w:t>3-756</w:t>
        <w:tab/>
        <w:t>3-758</w:t>
        <w:tab/>
        <w:t>3-760</w:t>
        <w:tab/>
        <w:t>3-762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763</w:t>
        <w:tab/>
        <w:t>3-764</w:t>
        <w:tab/>
        <w:t>3-765</w:t>
        <w:tab/>
        <w:t>3-766</w:t>
        <w:tab/>
        <w:t>3-767</w:t>
        <w:tab/>
        <w:t>3-768</w:t>
        <w:tab/>
        <w:t>3-769</w:t>
        <w:tab/>
        <w:t>3-770</w:t>
        <w:tab/>
        <w:t>3-771</w:t>
        <w:tab/>
        <w:t>3-772</w:t>
        <w:tab/>
        <w:t>3-773</w:t>
        <w:tab/>
        <w:t>3-774</w:t>
        <w:tab/>
        <w:t>3-775</w:t>
        <w:tab/>
        <w:t>3-776</w:t>
        <w:tab/>
        <w:t>3-777</w:t>
        <w:tab/>
        <w:t>3-778</w:t>
        <w:tab/>
        <w:t>3-779</w:t>
        <w:tab/>
        <w:t>3-780</w:t>
        <w:tab/>
        <w:t>3-781</w:t>
        <w:tab/>
        <w:t>3-782</w:t>
        <w:tab/>
        <w:t>3-800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801</w:t>
        <w:tab/>
        <w:t>3-802</w:t>
        <w:tab/>
        <w:t>3-803</w:t>
        <w:tab/>
        <w:t>3-804</w:t>
        <w:tab/>
        <w:t>3-805</w:t>
        <w:tab/>
        <w:t>3-807</w:t>
        <w:tab/>
        <w:t>3-808</w:t>
        <w:tab/>
        <w:t>3-809</w:t>
        <w:tab/>
        <w:t>3-81</w:t>
        <w:tab/>
        <w:t>3-810</w:t>
        <w:tab/>
        <w:t>3-811</w:t>
        <w:tab/>
        <w:t>3-812</w:t>
        <w:tab/>
        <w:t>3-815</w:t>
        <w:tab/>
        <w:t>3-816</w:t>
        <w:tab/>
        <w:t>3-817</w:t>
        <w:tab/>
        <w:t>3-818</w:t>
        <w:tab/>
        <w:t>3-819</w:t>
        <w:tab/>
        <w:t>3-82</w:t>
        <w:tab/>
        <w:t>3-820</w:t>
        <w:tab/>
        <w:t>3-822</w:t>
        <w:tab/>
        <w:t>3-824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825</w:t>
        <w:tab/>
        <w:t>3-826</w:t>
        <w:tab/>
        <w:t>3-827</w:t>
        <w:tab/>
        <w:t>3-828</w:t>
        <w:tab/>
        <w:t>3-831</w:t>
        <w:tab/>
        <w:t>3-832</w:t>
        <w:tab/>
        <w:t>3-833</w:t>
        <w:tab/>
        <w:t>3-834</w:t>
        <w:tab/>
        <w:t>3-835</w:t>
        <w:tab/>
        <w:t>3-836</w:t>
        <w:tab/>
        <w:t>3-837</w:t>
        <w:tab/>
        <w:t>3-838</w:t>
        <w:tab/>
        <w:t>3-839</w:t>
        <w:tab/>
        <w:t>3-840</w:t>
        <w:tab/>
        <w:t>3-841</w:t>
        <w:tab/>
        <w:t>3-842</w:t>
        <w:tab/>
        <w:t>3-843</w:t>
        <w:tab/>
        <w:t>3-851</w:t>
        <w:tab/>
        <w:t>3-852</w:t>
        <w:tab/>
        <w:t>3-860</w:t>
        <w:tab/>
        <w:t>3-861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865</w:t>
        <w:tab/>
        <w:t>3-866</w:t>
        <w:tab/>
        <w:t>3-867</w:t>
        <w:tab/>
        <w:t>3-868</w:t>
        <w:tab/>
        <w:t>3-869</w:t>
        <w:tab/>
        <w:t>3-870</w:t>
        <w:tab/>
        <w:t>3-871</w:t>
        <w:tab/>
        <w:t>3-872</w:t>
        <w:tab/>
        <w:t>3-873</w:t>
        <w:tab/>
        <w:t>3-874</w:t>
        <w:tab/>
        <w:t>3-875</w:t>
        <w:tab/>
        <w:t>3-876</w:t>
        <w:tab/>
        <w:t>3-88</w:t>
        <w:tab/>
        <w:t>3-882</w:t>
        <w:tab/>
        <w:t>3-889</w:t>
        <w:tab/>
        <w:t>3-89</w:t>
        <w:tab/>
        <w:t>3-895</w:t>
        <w:tab/>
        <w:t>3-896</w:t>
        <w:tab/>
        <w:t>3-897</w:t>
        <w:tab/>
        <w:t>3-898</w:t>
        <w:tab/>
        <w:t>3-9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90</w:t>
        <w:tab/>
        <w:t>3-908</w:t>
        <w:tab/>
        <w:t>3-909</w:t>
        <w:tab/>
        <w:t>3-91</w:t>
        <w:tab/>
        <w:t>3-910</w:t>
        <w:tab/>
        <w:t>3-92</w:t>
        <w:tab/>
        <w:t>3-926</w:t>
        <w:tab/>
        <w:t>3-927</w:t>
        <w:tab/>
        <w:t>3-928</w:t>
        <w:tab/>
        <w:t>3-93</w:t>
        <w:tab/>
        <w:t>3-932</w:t>
        <w:tab/>
        <w:t>3-933</w:t>
        <w:tab/>
        <w:t>3-934</w:t>
        <w:tab/>
        <w:t>3-935</w:t>
        <w:tab/>
        <w:t>3-94</w:t>
        <w:tab/>
        <w:t>3-941</w:t>
        <w:tab/>
        <w:t>3-942</w:t>
        <w:tab/>
        <w:t>3-943</w:t>
        <w:tab/>
        <w:t>3-944</w:t>
        <w:tab/>
        <w:t>3-945</w:t>
        <w:tab/>
        <w:t>3-94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3-948</w:t>
        <w:tab/>
        <w:t>3-949</w:t>
        <w:tab/>
        <w:t>3-950</w:t>
        <w:tab/>
        <w:t>3-952</w:t>
        <w:tab/>
        <w:t>3-958</w:t>
        <w:tab/>
        <w:t>3-959</w:t>
        <w:tab/>
        <w:t>3-960</w:t>
        <w:tab/>
        <w:t>3-967</w:t>
        <w:tab/>
        <w:t>3-973</w:t>
        <w:tab/>
        <w:t>3-977</w:t>
        <w:tab/>
        <w:t>3-982</w:t>
        <w:tab/>
        <w:t>3-983</w:t>
        <w:tab/>
        <w:t>3-984</w:t>
        <w:tab/>
        <w:t>3-985</w:t>
        <w:tab/>
        <w:t>3-986</w:t>
        <w:tab/>
        <w:t>3-987</w:t>
        <w:tab/>
        <w:t>3-988</w:t>
        <w:tab/>
        <w:t>5-1000</w:t>
        <w:tab/>
        <w:t>5-1001</w:t>
        <w:tab/>
        <w:t>5-1002</w:t>
        <w:tab/>
        <w:t>5-100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1008</w:t>
        <w:tab/>
        <w:t>5-101</w:t>
        <w:tab/>
        <w:t>5-1029</w:t>
        <w:tab/>
        <w:t>5-1030</w:t>
        <w:tab/>
        <w:t>5-1033</w:t>
        <w:tab/>
        <w:t>5-1045</w:t>
        <w:tab/>
        <w:t>5-1046</w:t>
        <w:tab/>
        <w:t>5-1047</w:t>
        <w:tab/>
        <w:t>5-1055</w:t>
        <w:tab/>
        <w:t>5-1071</w:t>
        <w:tab/>
        <w:t>5-1072</w:t>
        <w:tab/>
        <w:t>5-1082</w:t>
        <w:tab/>
        <w:t>5-1085</w:t>
        <w:tab/>
        <w:t>5-1092</w:t>
        <w:tab/>
        <w:t>5-1098</w:t>
        <w:tab/>
        <w:t>5-1099</w:t>
        <w:tab/>
        <w:t>5-1100</w:t>
        <w:tab/>
        <w:t>5-111</w:t>
        <w:tab/>
        <w:t>5-1119</w:t>
        <w:tab/>
        <w:t>5-1123</w:t>
        <w:tab/>
        <w:t>5-1124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1125</w:t>
        <w:tab/>
        <w:t>5-1126</w:t>
        <w:tab/>
        <w:t>5-1128</w:t>
        <w:tab/>
        <w:t>5-1129</w:t>
        <w:tab/>
        <w:t>5-1130</w:t>
        <w:tab/>
        <w:t>5-1131</w:t>
        <w:tab/>
        <w:t>5-1132</w:t>
        <w:tab/>
        <w:t>5-1136</w:t>
        <w:tab/>
        <w:t>5-1139</w:t>
        <w:tab/>
        <w:t>5-114</w:t>
        <w:tab/>
        <w:t>5-1146</w:t>
        <w:tab/>
        <w:t>5-1149</w:t>
        <w:tab/>
        <w:t>5-1150</w:t>
        <w:tab/>
        <w:t>5-1154</w:t>
        <w:tab/>
        <w:t>5-1162</w:t>
        <w:tab/>
        <w:t>5-123</w:t>
        <w:tab/>
        <w:t>5-13</w:t>
        <w:tab/>
        <w:t>5-135</w:t>
        <w:tab/>
        <w:t>5-142</w:t>
        <w:tab/>
        <w:t>5-143</w:t>
        <w:tab/>
        <w:t>5-145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147</w:t>
        <w:tab/>
        <w:t>5-158</w:t>
        <w:tab/>
        <w:t>5-159</w:t>
        <w:tab/>
        <w:t>5-160</w:t>
        <w:tab/>
        <w:t>5-163</w:t>
        <w:tab/>
        <w:t>5-168</w:t>
        <w:tab/>
        <w:t>5-172</w:t>
        <w:tab/>
        <w:t>5-174</w:t>
        <w:tab/>
        <w:t>5-176</w:t>
        <w:tab/>
        <w:t>5-187</w:t>
        <w:tab/>
        <w:t>5-188</w:t>
        <w:tab/>
        <w:t>5-190</w:t>
        <w:tab/>
        <w:t>5-191</w:t>
        <w:tab/>
        <w:t>5-192</w:t>
        <w:tab/>
        <w:t>5-193</w:t>
        <w:tab/>
        <w:t>5-200</w:t>
        <w:tab/>
        <w:t>5-201</w:t>
        <w:tab/>
        <w:t>5-203</w:t>
        <w:tab/>
        <w:t>5-204</w:t>
        <w:tab/>
        <w:t>5-205</w:t>
        <w:tab/>
        <w:t>5-206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208</w:t>
        <w:tab/>
        <w:t>5-213</w:t>
        <w:tab/>
        <w:t>5-215</w:t>
        <w:tab/>
        <w:t>5-217</w:t>
        <w:tab/>
        <w:t>5-218</w:t>
        <w:tab/>
        <w:t>5-220</w:t>
        <w:tab/>
        <w:t>5-222</w:t>
        <w:tab/>
        <w:t>5-223</w:t>
        <w:tab/>
        <w:t>5-224</w:t>
        <w:tab/>
        <w:t>5-225</w:t>
        <w:tab/>
        <w:t>5-228</w:t>
        <w:tab/>
        <w:t>5-229</w:t>
        <w:tab/>
        <w:t>5-234</w:t>
        <w:tab/>
        <w:t>5-236</w:t>
        <w:tab/>
        <w:t>5-242</w:t>
        <w:tab/>
        <w:t>5-245</w:t>
        <w:tab/>
        <w:t>5-246</w:t>
        <w:tab/>
        <w:t>5-247</w:t>
        <w:tab/>
        <w:t>5-248</w:t>
        <w:tab/>
        <w:t>5-253</w:t>
        <w:tab/>
        <w:t>5-255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257</w:t>
        <w:tab/>
        <w:t>5-260</w:t>
        <w:tab/>
        <w:t>5-261</w:t>
        <w:tab/>
        <w:t>5-262</w:t>
        <w:tab/>
        <w:t>5-264</w:t>
        <w:tab/>
        <w:t>5-266</w:t>
        <w:tab/>
        <w:t>5-272</w:t>
        <w:tab/>
        <w:t>5-275</w:t>
        <w:tab/>
        <w:t>5-276</w:t>
        <w:tab/>
        <w:t>5-277</w:t>
        <w:tab/>
        <w:t>5-279</w:t>
        <w:tab/>
        <w:t>5-280</w:t>
        <w:tab/>
        <w:t>5-285</w:t>
        <w:tab/>
        <w:t>5-288</w:t>
        <w:tab/>
        <w:t>5-289</w:t>
        <w:tab/>
        <w:t>5-290</w:t>
        <w:tab/>
        <w:t>5-293</w:t>
        <w:tab/>
        <w:t>5-294</w:t>
        <w:tab/>
        <w:t>5-30</w:t>
        <w:tab/>
        <w:t>5-302</w:t>
        <w:tab/>
        <w:t>5-303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307</w:t>
        <w:tab/>
        <w:t>5-308</w:t>
        <w:tab/>
        <w:t>5-309</w:t>
        <w:tab/>
        <w:t>5-31</w:t>
        <w:tab/>
        <w:t>5-314</w:t>
        <w:tab/>
        <w:t>5-315</w:t>
        <w:tab/>
        <w:t>5-316</w:t>
        <w:tab/>
        <w:t>5-319</w:t>
        <w:tab/>
        <w:t>5-323</w:t>
        <w:tab/>
        <w:t>5-338</w:t>
        <w:tab/>
        <w:t>5-339</w:t>
        <w:tab/>
        <w:t>5-340</w:t>
        <w:tab/>
        <w:t>5-341</w:t>
        <w:tab/>
        <w:t>5-351</w:t>
        <w:tab/>
        <w:t>5-37</w:t>
        <w:tab/>
        <w:t>5-379</w:t>
        <w:tab/>
        <w:t>5-380</w:t>
        <w:tab/>
        <w:t>5-381</w:t>
        <w:tab/>
        <w:t>5-390</w:t>
        <w:tab/>
        <w:t>5-392</w:t>
        <w:tab/>
        <w:t>5-4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41</w:t>
        <w:tab/>
        <w:t>5-413</w:t>
        <w:tab/>
        <w:t>5-417</w:t>
        <w:tab/>
        <w:t>5-422</w:t>
        <w:tab/>
        <w:t>5-423</w:t>
        <w:tab/>
        <w:t>5-43</w:t>
        <w:tab/>
        <w:t>5-45</w:t>
        <w:tab/>
        <w:t>5-451</w:t>
        <w:tab/>
        <w:t>5-453</w:t>
        <w:tab/>
        <w:t>5-461</w:t>
        <w:tab/>
        <w:t>5-464</w:t>
        <w:tab/>
        <w:t>5-465</w:t>
        <w:tab/>
        <w:t>5-466</w:t>
        <w:tab/>
        <w:t>5-468</w:t>
        <w:tab/>
        <w:t>5-473</w:t>
        <w:tab/>
        <w:t>5-475</w:t>
        <w:tab/>
        <w:t>5-476</w:t>
        <w:tab/>
        <w:t>5-478</w:t>
        <w:tab/>
        <w:t>5-481</w:t>
        <w:tab/>
        <w:t>5-489</w:t>
        <w:tab/>
        <w:t>5-490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491</w:t>
        <w:tab/>
        <w:t>5-497</w:t>
        <w:tab/>
        <w:t>5-498</w:t>
        <w:tab/>
        <w:t>5-499</w:t>
        <w:tab/>
        <w:t>5-500</w:t>
        <w:tab/>
        <w:t>5-501</w:t>
        <w:tab/>
        <w:t>5-502</w:t>
        <w:tab/>
        <w:t>5-505</w:t>
        <w:tab/>
        <w:t>5-509</w:t>
        <w:tab/>
        <w:t>5-512</w:t>
        <w:tab/>
        <w:t>5-514</w:t>
        <w:tab/>
        <w:t>5-525</w:t>
        <w:tab/>
        <w:t>5-527</w:t>
        <w:tab/>
        <w:t>5-532</w:t>
        <w:tab/>
        <w:t>5-534</w:t>
        <w:tab/>
        <w:t>5-537</w:t>
        <w:tab/>
        <w:t>5-538</w:t>
        <w:tab/>
        <w:t>5-539</w:t>
        <w:tab/>
        <w:t>5-542</w:t>
        <w:tab/>
        <w:t>5-545</w:t>
        <w:tab/>
        <w:t>5-546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569</w:t>
        <w:tab/>
        <w:t>5-57</w:t>
        <w:tab/>
        <w:t>5-570</w:t>
        <w:tab/>
        <w:t>5-575</w:t>
        <w:tab/>
        <w:t>5-576</w:t>
        <w:tab/>
        <w:t>5-577</w:t>
        <w:tab/>
        <w:t>5-58</w:t>
        <w:tab/>
        <w:t>5-582</w:t>
        <w:tab/>
        <w:t>5-585</w:t>
        <w:tab/>
        <w:t>5-586</w:t>
        <w:tab/>
        <w:t>5-589</w:t>
        <w:tab/>
        <w:t>5-590</w:t>
        <w:tab/>
        <w:t>5-592</w:t>
        <w:tab/>
        <w:t>5-593</w:t>
        <w:tab/>
        <w:t>5-594</w:t>
        <w:tab/>
        <w:t>5-595</w:t>
        <w:tab/>
        <w:t>5-596</w:t>
        <w:tab/>
        <w:t>5-597</w:t>
        <w:tab/>
        <w:t>5-599</w:t>
        <w:tab/>
        <w:t>5-60</w:t>
        <w:tab/>
        <w:t>5-600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601</w:t>
        <w:tab/>
        <w:t>5-603</w:t>
        <w:tab/>
        <w:t>5-604</w:t>
        <w:tab/>
        <w:t>5-608</w:t>
        <w:tab/>
        <w:t>5-611</w:t>
        <w:tab/>
        <w:t>5-618</w:t>
        <w:tab/>
        <w:t>5-619</w:t>
        <w:tab/>
        <w:t>5-620</w:t>
        <w:tab/>
        <w:t>5-621</w:t>
        <w:tab/>
        <w:t>5-622</w:t>
        <w:tab/>
        <w:t>5-656</w:t>
        <w:tab/>
        <w:t>5-658</w:t>
        <w:tab/>
        <w:t>5-659</w:t>
        <w:tab/>
        <w:t>5-660</w:t>
        <w:tab/>
        <w:t>5-663</w:t>
        <w:tab/>
        <w:t>5-664</w:t>
        <w:tab/>
        <w:t>5-665</w:t>
        <w:tab/>
        <w:t>5-667</w:t>
        <w:tab/>
        <w:t>5-668</w:t>
        <w:tab/>
        <w:t>5-670</w:t>
        <w:tab/>
        <w:t>5-671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673</w:t>
        <w:tab/>
        <w:t>5-678</w:t>
        <w:tab/>
        <w:t>5-682</w:t>
        <w:tab/>
        <w:t>5-689</w:t>
        <w:tab/>
        <w:t>5-692</w:t>
        <w:tab/>
        <w:t>5-702</w:t>
        <w:tab/>
        <w:t>5-704</w:t>
        <w:tab/>
        <w:t>5-705</w:t>
        <w:tab/>
        <w:t>5-706</w:t>
        <w:tab/>
        <w:t>5-707</w:t>
        <w:tab/>
        <w:t>5-709</w:t>
        <w:tab/>
        <w:t>5-722</w:t>
        <w:tab/>
        <w:t>5-728</w:t>
        <w:tab/>
        <w:t>5-73</w:t>
        <w:tab/>
        <w:t>5-743</w:t>
        <w:tab/>
        <w:t>5-744</w:t>
        <w:tab/>
        <w:t>5-753</w:t>
        <w:tab/>
        <w:t>5-768</w:t>
        <w:tab/>
        <w:t>5-773</w:t>
        <w:tab/>
        <w:t>5-774</w:t>
        <w:tab/>
        <w:t>5-789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791</w:t>
        <w:tab/>
        <w:t>5-793</w:t>
        <w:tab/>
        <w:t>5-796</w:t>
        <w:tab/>
        <w:t>5-797</w:t>
        <w:tab/>
        <w:t>5-799</w:t>
        <w:tab/>
        <w:t>5-800</w:t>
        <w:tab/>
        <w:t>5-801</w:t>
        <w:tab/>
        <w:t>5-802</w:t>
        <w:tab/>
        <w:t>5-804</w:t>
        <w:tab/>
        <w:t>5-809</w:t>
        <w:tab/>
        <w:t>5-810</w:t>
        <w:tab/>
        <w:t>5-812</w:t>
        <w:tab/>
        <w:t>5-813</w:t>
        <w:tab/>
        <w:t>5-814</w:t>
        <w:tab/>
        <w:t>5-815</w:t>
        <w:tab/>
        <w:t>5-816</w:t>
        <w:tab/>
        <w:t>5-827</w:t>
        <w:tab/>
        <w:t>5-829</w:t>
        <w:tab/>
        <w:t>5-830</w:t>
        <w:tab/>
        <w:t>5-833</w:t>
        <w:tab/>
        <w:t>5-834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835</w:t>
        <w:tab/>
        <w:t>5-837</w:t>
        <w:tab/>
        <w:t>5-839</w:t>
        <w:tab/>
        <w:t>5-84</w:t>
        <w:tab/>
        <w:t>5-842</w:t>
        <w:tab/>
        <w:t>5-845</w:t>
        <w:tab/>
        <w:t>5-848</w:t>
        <w:tab/>
        <w:t>5-85</w:t>
        <w:tab/>
        <w:t>5-850</w:t>
        <w:tab/>
        <w:t>5-852</w:t>
        <w:tab/>
        <w:t>5-853</w:t>
        <w:tab/>
        <w:t>5-857</w:t>
        <w:tab/>
        <w:t>5-859</w:t>
        <w:tab/>
        <w:t>5-86</w:t>
        <w:tab/>
        <w:t>5-864</w:t>
        <w:tab/>
        <w:t>5-865</w:t>
        <w:tab/>
        <w:t>5-866</w:t>
        <w:tab/>
        <w:t>5-867</w:t>
        <w:tab/>
        <w:t>5-87</w:t>
        <w:tab/>
        <w:t>5-870</w:t>
        <w:tab/>
        <w:t>5-871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872</w:t>
        <w:tab/>
        <w:t>5-873</w:t>
        <w:tab/>
        <w:t>5-877</w:t>
        <w:tab/>
        <w:t>5-878</w:t>
        <w:tab/>
        <w:t>5-879</w:t>
        <w:tab/>
        <w:t>5-881</w:t>
        <w:tab/>
        <w:t>5-884</w:t>
        <w:tab/>
        <w:t>5-885</w:t>
        <w:tab/>
        <w:t>5-886</w:t>
        <w:tab/>
        <w:t>5-91</w:t>
        <w:tab/>
        <w:t>5-912</w:t>
        <w:tab/>
        <w:t>5-914</w:t>
        <w:tab/>
        <w:t>5-915</w:t>
        <w:tab/>
        <w:t>5-916</w:t>
        <w:tab/>
        <w:t>5-917</w:t>
        <w:tab/>
        <w:t>5-920</w:t>
        <w:tab/>
        <w:t>5-921</w:t>
        <w:tab/>
        <w:t>5-922</w:t>
        <w:tab/>
        <w:t>5-923</w:t>
        <w:tab/>
        <w:t>5-924</w:t>
        <w:tab/>
        <w:t>5-92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928</w:t>
        <w:tab/>
        <w:t>5-931</w:t>
        <w:tab/>
        <w:t>5-932</w:t>
        <w:tab/>
        <w:t>5-943</w:t>
        <w:tab/>
        <w:t>5-951</w:t>
        <w:tab/>
        <w:t>5-957</w:t>
        <w:tab/>
        <w:t>5-963</w:t>
        <w:tab/>
        <w:t>5-966</w:t>
        <w:tab/>
        <w:t>5-971</w:t>
        <w:tab/>
        <w:t>5-974</w:t>
        <w:tab/>
        <w:t>5-976</w:t>
        <w:tab/>
        <w:t>5-979</w:t>
        <w:tab/>
        <w:t>5-980</w:t>
        <w:tab/>
        <w:t>5-981</w:t>
        <w:tab/>
        <w:t>5-983</w:t>
        <w:tab/>
        <w:t>5-984</w:t>
        <w:tab/>
        <w:t>5-985</w:t>
        <w:tab/>
        <w:t>5-988</w:t>
        <w:tab/>
        <w:t>5-989</w:t>
        <w:tab/>
        <w:t>5-99</w:t>
        <w:tab/>
        <w:t>5-990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5-992</w:t>
        <w:tab/>
        <w:t>5-995</w:t>
        <w:tab/>
        <w:t>5-996</w:t>
        <w:tab/>
        <w:t>5-998</w:t>
        <w:tab/>
        <w:t>5-999</w:t>
        <w:tab/>
        <w:t>7-101</w:t>
        <w:tab/>
        <w:t>7-104</w:t>
        <w:tab/>
        <w:t>7-105</w:t>
        <w:tab/>
        <w:t>7-110</w:t>
        <w:tab/>
        <w:t>7-111</w:t>
        <w:tab/>
        <w:t>7-112</w:t>
        <w:tab/>
        <w:t>7-115</w:t>
        <w:tab/>
        <w:t>7-118</w:t>
        <w:tab/>
        <w:t>7-12</w:t>
        <w:tab/>
        <w:t>7-120</w:t>
        <w:tab/>
        <w:t>7-122</w:t>
        <w:tab/>
        <w:t>7-13</w:t>
        <w:tab/>
        <w:t>7-136</w:t>
        <w:tab/>
        <w:t>7-138</w:t>
        <w:tab/>
        <w:t>7-140</w:t>
        <w:tab/>
        <w:t>7-141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143</w:t>
        <w:tab/>
        <w:t>7-144</w:t>
        <w:tab/>
        <w:t>7-145</w:t>
        <w:tab/>
        <w:t>7-146</w:t>
        <w:tab/>
        <w:t>7-147</w:t>
        <w:tab/>
        <w:t>7-148</w:t>
        <w:tab/>
        <w:t>7-15</w:t>
        <w:tab/>
        <w:t>7-151</w:t>
        <w:tab/>
        <w:t>7-152</w:t>
        <w:tab/>
        <w:t>7-153</w:t>
        <w:tab/>
        <w:t>7-157</w:t>
        <w:tab/>
        <w:t>7-158</w:t>
        <w:tab/>
        <w:t>7-159</w:t>
        <w:tab/>
        <w:t>7-160</w:t>
        <w:tab/>
        <w:t>7-162</w:t>
        <w:tab/>
        <w:t>7-165</w:t>
        <w:tab/>
        <w:t>7-166</w:t>
        <w:tab/>
        <w:t>7-167</w:t>
        <w:tab/>
        <w:t>7-175</w:t>
        <w:tab/>
        <w:t>7-182</w:t>
        <w:tab/>
        <w:t>7-184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185</w:t>
        <w:tab/>
        <w:t>7-186</w:t>
        <w:tab/>
        <w:t>7-188</w:t>
        <w:tab/>
        <w:t>7-189</w:t>
        <w:tab/>
        <w:t>7-191</w:t>
        <w:tab/>
        <w:t>7-192</w:t>
        <w:tab/>
        <w:t>7-193</w:t>
        <w:tab/>
        <w:t>7-196</w:t>
        <w:tab/>
        <w:t>7-199</w:t>
        <w:tab/>
        <w:t>7-20</w:t>
        <w:tab/>
        <w:t>7-200</w:t>
        <w:tab/>
        <w:t>7-206</w:t>
        <w:tab/>
        <w:t>7-207</w:t>
        <w:tab/>
        <w:t>7-208</w:t>
        <w:tab/>
        <w:t>7-209</w:t>
        <w:tab/>
        <w:t>7-21</w:t>
        <w:tab/>
        <w:t>7-213</w:t>
        <w:tab/>
        <w:t>7-214</w:t>
        <w:tab/>
        <w:t>7-215</w:t>
        <w:tab/>
        <w:t>7-217</w:t>
        <w:tab/>
        <w:t>7-218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22</w:t>
        <w:tab/>
        <w:t>7-221</w:t>
        <w:tab/>
        <w:t>7-222</w:t>
        <w:tab/>
        <w:t>7-223</w:t>
        <w:tab/>
        <w:t>7-224</w:t>
        <w:tab/>
        <w:t>7-23</w:t>
        <w:tab/>
        <w:t>7-231</w:t>
        <w:tab/>
        <w:t>7-232</w:t>
        <w:tab/>
        <w:t>7-233</w:t>
        <w:tab/>
        <w:t>7-235</w:t>
        <w:tab/>
        <w:t>7-240</w:t>
        <w:tab/>
        <w:t>7-241</w:t>
        <w:tab/>
        <w:t>7-243</w:t>
        <w:tab/>
        <w:t>7-245</w:t>
        <w:tab/>
        <w:t>7-248</w:t>
        <w:tab/>
        <w:t>7-249</w:t>
        <w:tab/>
        <w:t>7-251</w:t>
        <w:tab/>
        <w:t>7-252</w:t>
        <w:tab/>
        <w:t>7-255</w:t>
        <w:tab/>
        <w:t>7-258</w:t>
        <w:tab/>
        <w:t>7-259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260</w:t>
        <w:tab/>
        <w:t>7-264</w:t>
        <w:tab/>
        <w:t>7-265</w:t>
        <w:tab/>
        <w:t>7-266</w:t>
        <w:tab/>
        <w:t>7-27</w:t>
        <w:tab/>
        <w:t>7-270</w:t>
        <w:tab/>
        <w:t>7-272</w:t>
        <w:tab/>
        <w:t>7-274</w:t>
        <w:tab/>
        <w:t>7-275</w:t>
        <w:tab/>
        <w:t>7-28</w:t>
        <w:tab/>
        <w:t>7-280</w:t>
        <w:tab/>
        <w:t>7-281</w:t>
        <w:tab/>
        <w:t>7-282</w:t>
        <w:tab/>
        <w:t>7-283</w:t>
        <w:tab/>
        <w:t>7-285</w:t>
        <w:tab/>
        <w:t>7-286</w:t>
        <w:tab/>
        <w:t>7-29</w:t>
        <w:tab/>
        <w:t>7-293</w:t>
        <w:tab/>
        <w:t>7-294</w:t>
        <w:tab/>
        <w:t>7-298</w:t>
        <w:tab/>
        <w:t>7-299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300</w:t>
        <w:tab/>
        <w:t>7-305</w:t>
        <w:tab/>
        <w:t>7-31</w:t>
        <w:tab/>
        <w:t>7-311</w:t>
        <w:tab/>
        <w:t>7-312</w:t>
        <w:tab/>
        <w:t>7-313</w:t>
        <w:tab/>
        <w:t>7-314</w:t>
        <w:tab/>
        <w:t>7-315</w:t>
        <w:tab/>
        <w:t>7-316</w:t>
        <w:tab/>
        <w:t>7-318</w:t>
        <w:tab/>
        <w:t>7-319</w:t>
        <w:tab/>
        <w:t>7-32</w:t>
        <w:tab/>
        <w:t>7-321</w:t>
        <w:tab/>
        <w:t>7-322</w:t>
        <w:tab/>
        <w:t>7-323</w:t>
        <w:tab/>
        <w:t>7-324</w:t>
        <w:tab/>
        <w:t>7-33</w:t>
        <w:tab/>
        <w:t>7-334</w:t>
        <w:tab/>
        <w:t>7-335</w:t>
        <w:tab/>
        <w:t>7-339</w:t>
        <w:tab/>
        <w:t>7-34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340</w:t>
        <w:tab/>
        <w:t>7-35</w:t>
        <w:tab/>
        <w:t>7-350</w:t>
        <w:tab/>
        <w:t>7-351</w:t>
        <w:tab/>
        <w:t>7-353</w:t>
        <w:tab/>
        <w:t>7-356</w:t>
        <w:tab/>
        <w:t>7-358</w:t>
        <w:tab/>
        <w:t>7-360</w:t>
        <w:tab/>
        <w:t>7-361</w:t>
        <w:tab/>
        <w:t>7-364</w:t>
        <w:tab/>
        <w:t>7-37</w:t>
        <w:tab/>
        <w:t>7-370</w:t>
        <w:tab/>
        <w:t>7-371</w:t>
        <w:tab/>
        <w:t>7-375</w:t>
        <w:tab/>
        <w:t>7-376</w:t>
        <w:tab/>
        <w:t>7-377</w:t>
        <w:tab/>
        <w:t>7-378</w:t>
        <w:tab/>
        <w:t>7-38</w:t>
        <w:tab/>
        <w:t>7-381</w:t>
        <w:tab/>
        <w:t>7-382</w:t>
        <w:tab/>
        <w:t>7-384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385</w:t>
        <w:tab/>
        <w:t>7-39</w:t>
        <w:tab/>
        <w:t>7-397</w:t>
        <w:tab/>
        <w:t>7-398</w:t>
        <w:tab/>
        <w:t>7-399</w:t>
        <w:tab/>
        <w:t>7-400</w:t>
        <w:tab/>
        <w:t>7-405</w:t>
        <w:tab/>
        <w:t>7-406</w:t>
        <w:tab/>
        <w:t>7-407</w:t>
        <w:tab/>
        <w:t>7-408</w:t>
        <w:tab/>
        <w:t>7-409</w:t>
        <w:tab/>
        <w:t>7-41</w:t>
        <w:tab/>
        <w:t>7-410</w:t>
        <w:tab/>
        <w:t>7-413</w:t>
        <w:tab/>
        <w:t>7-418</w:t>
        <w:tab/>
        <w:t>7-419</w:t>
        <w:tab/>
        <w:t>7-424</w:t>
        <w:tab/>
        <w:t>7-426</w:t>
        <w:tab/>
        <w:t>7-427</w:t>
        <w:tab/>
        <w:t>7-428</w:t>
        <w:tab/>
        <w:t>7-435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436</w:t>
        <w:tab/>
        <w:t>7-437</w:t>
        <w:tab/>
        <w:t>7-438</w:t>
        <w:tab/>
        <w:t>7-44</w:t>
        <w:tab/>
        <w:t>7-447</w:t>
        <w:tab/>
        <w:t>7-45</w:t>
        <w:tab/>
        <w:t>7-450</w:t>
        <w:tab/>
        <w:t>7-451</w:t>
        <w:tab/>
        <w:t>7-452</w:t>
        <w:tab/>
        <w:t>7-46</w:t>
        <w:tab/>
        <w:t>7-460</w:t>
        <w:tab/>
        <w:t>7-461</w:t>
        <w:tab/>
        <w:t>7-462</w:t>
        <w:tab/>
        <w:t>7-463</w:t>
        <w:tab/>
        <w:t>7-464</w:t>
        <w:tab/>
        <w:t>7-47</w:t>
        <w:tab/>
        <w:t>7-470</w:t>
        <w:tab/>
        <w:t>7-471</w:t>
        <w:tab/>
        <w:t>7-477</w:t>
        <w:tab/>
        <w:t>7-478</w:t>
        <w:tab/>
        <w:t>7-48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480</w:t>
        <w:tab/>
        <w:t>7-481</w:t>
        <w:tab/>
        <w:t>7-482</w:t>
        <w:tab/>
        <w:t>7-483</w:t>
        <w:tab/>
        <w:t>7-485</w:t>
        <w:tab/>
        <w:t>7-49</w:t>
        <w:tab/>
        <w:t>7-490</w:t>
        <w:tab/>
        <w:t>7-491</w:t>
        <w:tab/>
        <w:t>7-492</w:t>
        <w:tab/>
        <w:t>7-494</w:t>
        <w:tab/>
        <w:t>7-495</w:t>
        <w:tab/>
        <w:t>7-497</w:t>
        <w:tab/>
        <w:t>7-498</w:t>
        <w:tab/>
        <w:t>7-500</w:t>
        <w:tab/>
        <w:t>7-501</w:t>
        <w:tab/>
        <w:t>7-502</w:t>
        <w:tab/>
        <w:t>7-503</w:t>
        <w:tab/>
        <w:t>7-505</w:t>
        <w:tab/>
        <w:t>7-506</w:t>
        <w:tab/>
        <w:t>7-51</w:t>
        <w:tab/>
        <w:t>7-510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511</w:t>
        <w:tab/>
        <w:t>7-513</w:t>
        <w:tab/>
        <w:t>7-514</w:t>
        <w:tab/>
        <w:t>7-52</w:t>
        <w:tab/>
        <w:t>7-527</w:t>
        <w:tab/>
        <w:t>7-53</w:t>
        <w:tab/>
        <w:t>7-532</w:t>
        <w:tab/>
        <w:t>7-536</w:t>
        <w:tab/>
        <w:t>7-542</w:t>
        <w:tab/>
        <w:t>7-543</w:t>
        <w:tab/>
        <w:t>7-544</w:t>
        <w:tab/>
        <w:t>7-545</w:t>
        <w:tab/>
        <w:t>7-549</w:t>
        <w:tab/>
        <w:t>7-55</w:t>
        <w:tab/>
        <w:t>7-550</w:t>
        <w:tab/>
        <w:t>7-555</w:t>
        <w:tab/>
        <w:t>7-556</w:t>
        <w:tab/>
        <w:t>7-558</w:t>
        <w:tab/>
        <w:t>7-56</w:t>
        <w:tab/>
        <w:t>7-560</w:t>
        <w:tab/>
        <w:t>7-5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570</w:t>
        <w:tab/>
        <w:t>7-59</w:t>
        <w:tab/>
        <w:t>7-60</w:t>
        <w:tab/>
        <w:t>7-603</w:t>
        <w:tab/>
        <w:t>7-605</w:t>
        <w:tab/>
        <w:t>7-606</w:t>
        <w:tab/>
        <w:t>7-607</w:t>
        <w:tab/>
        <w:t>7-61</w:t>
        <w:tab/>
        <w:t>7-611</w:t>
        <w:tab/>
        <w:t>7-62</w:t>
        <w:tab/>
        <w:t>7-638</w:t>
        <w:tab/>
        <w:t>7-639</w:t>
        <w:tab/>
        <w:t>7-64</w:t>
        <w:tab/>
        <w:t>7-647</w:t>
        <w:tab/>
        <w:t>7-65</w:t>
        <w:tab/>
        <w:t>7-652</w:t>
        <w:tab/>
        <w:t>7-653</w:t>
        <w:tab/>
        <w:t>7-655</w:t>
        <w:tab/>
        <w:t>7-656</w:t>
        <w:tab/>
        <w:t>7-663</w:t>
        <w:tab/>
        <w:t>7-664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665</w:t>
        <w:tab/>
        <w:t>7-666</w:t>
        <w:tab/>
        <w:t>7-668</w:t>
        <w:tab/>
        <w:t>7-669</w:t>
        <w:tab/>
        <w:t>7-67</w:t>
        <w:tab/>
        <w:t>7-670</w:t>
        <w:tab/>
        <w:t>7-671</w:t>
        <w:tab/>
        <w:t>7-672</w:t>
        <w:tab/>
        <w:t>7-673</w:t>
        <w:tab/>
        <w:t>7-674</w:t>
        <w:tab/>
        <w:t>7-675</w:t>
        <w:tab/>
        <w:t>7-676</w:t>
        <w:tab/>
        <w:t>7-677</w:t>
        <w:tab/>
        <w:t>7-678</w:t>
        <w:tab/>
        <w:t>7-679</w:t>
        <w:tab/>
        <w:t>7-68</w:t>
        <w:tab/>
        <w:t>7-69</w:t>
        <w:tab/>
        <w:t>7-70</w:t>
        <w:tab/>
        <w:t>7-72</w:t>
        <w:tab/>
        <w:t>7-73</w:t>
        <w:tab/>
        <w:t>7-74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7-75</w:t>
        <w:tab/>
        <w:t>7-76</w:t>
        <w:tab/>
        <w:t>7-77</w:t>
        <w:tab/>
        <w:t>7-78</w:t>
        <w:tab/>
        <w:t>7-85</w:t>
        <w:tab/>
        <w:t>7-88</w:t>
        <w:tab/>
        <w:t>7-89</w:t>
        <w:tab/>
        <w:t>7-90</w:t>
        <w:tab/>
        <w:t>7-93</w:t>
        <w:tab/>
        <w:t>7-94</w:t>
        <w:tab/>
        <w:t>7-95</w:t>
        <w:tab/>
        <w:t>7-97</w:t>
        <w:tab/>
        <w:t>7-99</w:t>
        <w:tab/>
        <w:t>8-1</w:t>
        <w:tab/>
        <w:t>8-10</w:t>
        <w:tab/>
        <w:t>8-1000</w:t>
        <w:tab/>
        <w:t>8-1022</w:t>
        <w:tab/>
        <w:t>8-107</w:t>
        <w:tab/>
        <w:t>8-108</w:t>
        <w:tab/>
        <w:t>8-109</w:t>
        <w:tab/>
        <w:t>8-113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8-125</w:t>
        <w:tab/>
        <w:t>8-135</w:t>
        <w:tab/>
        <w:t>8-149</w:t>
        <w:tab/>
        <w:t>8-150</w:t>
        <w:tab/>
        <w:t>8-155</w:t>
        <w:tab/>
        <w:t>8-156</w:t>
        <w:tab/>
        <w:t>8-160</w:t>
        <w:tab/>
        <w:t>8-162</w:t>
        <w:tab/>
        <w:t>8-163</w:t>
        <w:tab/>
        <w:t>8-165</w:t>
        <w:tab/>
        <w:t>8-166</w:t>
        <w:tab/>
        <w:t>8-168</w:t>
        <w:tab/>
        <w:t>8-17</w:t>
        <w:tab/>
        <w:t>8-176</w:t>
        <w:tab/>
        <w:t>8-180</w:t>
        <w:tab/>
        <w:t>8-181</w:t>
        <w:tab/>
        <w:t>8-183</w:t>
        <w:tab/>
        <w:t>8-184</w:t>
        <w:tab/>
        <w:t>8-186</w:t>
        <w:tab/>
        <w:t>8-187</w:t>
        <w:tab/>
        <w:t>8-2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8-201</w:t>
        <w:tab/>
        <w:t>8-205</w:t>
        <w:tab/>
        <w:t>8-206</w:t>
        <w:tab/>
        <w:t>8-208</w:t>
        <w:tab/>
        <w:t>8-214</w:t>
        <w:tab/>
        <w:t>8-215</w:t>
        <w:tab/>
        <w:t>8-216</w:t>
        <w:tab/>
        <w:t>8-217</w:t>
        <w:tab/>
        <w:t>8-220</w:t>
        <w:tab/>
        <w:t>8-221</w:t>
        <w:tab/>
        <w:t>8-262</w:t>
        <w:tab/>
        <w:t>8-266</w:t>
        <w:tab/>
        <w:t>8-269</w:t>
        <w:tab/>
        <w:t>8-270</w:t>
        <w:tab/>
        <w:t>8-283</w:t>
        <w:tab/>
        <w:t>8-285</w:t>
        <w:tab/>
        <w:t>8-290</w:t>
        <w:tab/>
        <w:t>8-291</w:t>
        <w:tab/>
        <w:t>8-296</w:t>
        <w:tab/>
        <w:t>8-299</w:t>
        <w:tab/>
        <w:t>8-3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8-300</w:t>
        <w:tab/>
        <w:t>8-301</w:t>
        <w:tab/>
        <w:t>8-302</w:t>
        <w:tab/>
        <w:t>8-32</w:t>
        <w:tab/>
        <w:t>8-323</w:t>
        <w:tab/>
        <w:t>8-33</w:t>
        <w:tab/>
        <w:t>8-336</w:t>
        <w:tab/>
        <w:t>8-338</w:t>
        <w:tab/>
        <w:t>8-342</w:t>
        <w:tab/>
        <w:t>8-345</w:t>
        <w:tab/>
        <w:t>8-346</w:t>
        <w:tab/>
        <w:t>8-348</w:t>
        <w:tab/>
        <w:t>8-351</w:t>
        <w:tab/>
        <w:t>8-352</w:t>
        <w:tab/>
        <w:t>8-356</w:t>
        <w:tab/>
        <w:t>8-361</w:t>
        <w:tab/>
        <w:t>8-362</w:t>
        <w:tab/>
        <w:t>8-363</w:t>
        <w:tab/>
        <w:t>8-364</w:t>
        <w:tab/>
        <w:t>8-365</w:t>
        <w:tab/>
        <w:t>8-369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8-371</w:t>
        <w:tab/>
        <w:t>8-372</w:t>
        <w:tab/>
        <w:t>8-373</w:t>
        <w:tab/>
        <w:t>8-374</w:t>
        <w:tab/>
        <w:t>8-378</w:t>
        <w:tab/>
        <w:t>8-389</w:t>
        <w:tab/>
        <w:t>8-394</w:t>
        <w:tab/>
        <w:t>8-397</w:t>
        <w:tab/>
        <w:t>8-402</w:t>
        <w:tab/>
        <w:t>8-405</w:t>
        <w:tab/>
        <w:t>8-406</w:t>
        <w:tab/>
        <w:t>8-408</w:t>
        <w:tab/>
        <w:t>8-410</w:t>
        <w:tab/>
        <w:t>8-414</w:t>
        <w:tab/>
        <w:t>8-418</w:t>
        <w:tab/>
        <w:t>8-420</w:t>
        <w:tab/>
        <w:t>8-421</w:t>
        <w:tab/>
        <w:t>8-435</w:t>
        <w:tab/>
        <w:t>8-443</w:t>
        <w:tab/>
        <w:t>8-455</w:t>
        <w:tab/>
        <w:t>8-459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8-461</w:t>
        <w:tab/>
        <w:t>8-462</w:t>
        <w:tab/>
        <w:t>8-465</w:t>
        <w:tab/>
        <w:t>8-468</w:t>
        <w:tab/>
        <w:t>8-471</w:t>
        <w:tab/>
        <w:t>8-472</w:t>
        <w:tab/>
        <w:t>8-473</w:t>
        <w:tab/>
        <w:t>8-474</w:t>
        <w:tab/>
        <w:t>8-475</w:t>
        <w:tab/>
        <w:t>8-476</w:t>
        <w:tab/>
        <w:t>8-477</w:t>
        <w:tab/>
        <w:t>8-480</w:t>
        <w:tab/>
        <w:t>8-485</w:t>
        <w:tab/>
        <w:t>8-486</w:t>
        <w:tab/>
        <w:t>8-488</w:t>
        <w:tab/>
        <w:t>8-490</w:t>
        <w:tab/>
        <w:t>8-491</w:t>
        <w:tab/>
        <w:t>8-492</w:t>
        <w:tab/>
        <w:t>8-496</w:t>
        <w:tab/>
        <w:t>8-505</w:t>
        <w:tab/>
        <w:t>8-50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8-515</w:t>
        <w:tab/>
        <w:t>8-518</w:t>
        <w:tab/>
        <w:t>8-521</w:t>
        <w:tab/>
        <w:t>8-522</w:t>
        <w:tab/>
        <w:t>8-524</w:t>
        <w:tab/>
        <w:t>8-537</w:t>
        <w:tab/>
        <w:t>8-539</w:t>
        <w:tab/>
        <w:t>8-549</w:t>
        <w:tab/>
        <w:t>8-550</w:t>
        <w:tab/>
        <w:t>8-552</w:t>
        <w:tab/>
        <w:t>8-558</w:t>
        <w:tab/>
        <w:t>8-570</w:t>
        <w:tab/>
        <w:t>8-574</w:t>
        <w:tab/>
        <w:t>8-576</w:t>
        <w:tab/>
        <w:t>8-577</w:t>
        <w:tab/>
        <w:t>8-578</w:t>
        <w:tab/>
        <w:t>8-579</w:t>
        <w:tab/>
        <w:t>8-58</w:t>
        <w:tab/>
        <w:t>8-580</w:t>
        <w:tab/>
        <w:t>8-593</w:t>
        <w:tab/>
        <w:t>8-59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8-6</w:t>
        <w:tab/>
        <w:t>8-60</w:t>
        <w:tab/>
        <w:t>8-607</w:t>
        <w:tab/>
        <w:t>8-61</w:t>
        <w:tab/>
        <w:t>8-610</w:t>
        <w:tab/>
        <w:t>8-611</w:t>
        <w:tab/>
        <w:t>8-612</w:t>
        <w:tab/>
        <w:t>8-619</w:t>
        <w:tab/>
        <w:t>8-628</w:t>
        <w:tab/>
        <w:t>8-631</w:t>
        <w:tab/>
        <w:t>8-632</w:t>
        <w:tab/>
        <w:t>8-633</w:t>
        <w:tab/>
        <w:t>8-634</w:t>
        <w:tab/>
        <w:t>8-636</w:t>
        <w:tab/>
        <w:t>8-637</w:t>
        <w:tab/>
        <w:t>8-638</w:t>
        <w:tab/>
        <w:t>8-643</w:t>
        <w:tab/>
        <w:t>8-646</w:t>
        <w:tab/>
        <w:t>8-648</w:t>
        <w:tab/>
        <w:t>8-650</w:t>
        <w:tab/>
        <w:t>8-651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8-652</w:t>
        <w:tab/>
        <w:t>8-655</w:t>
        <w:tab/>
        <w:t>8-665</w:t>
        <w:tab/>
        <w:t>8-666</w:t>
        <w:tab/>
        <w:t>8-667</w:t>
        <w:tab/>
        <w:t>8-668</w:t>
        <w:tab/>
        <w:t>8-669</w:t>
        <w:tab/>
        <w:t>8-67</w:t>
        <w:tab/>
        <w:t>8-682</w:t>
        <w:tab/>
        <w:t>8-683</w:t>
        <w:tab/>
        <w:t>8-69</w:t>
        <w:tab/>
        <w:t>8-693</w:t>
        <w:tab/>
        <w:t>8-694</w:t>
        <w:tab/>
        <w:t>8-695</w:t>
        <w:tab/>
        <w:t>8-7</w:t>
        <w:tab/>
        <w:t>8-714</w:t>
        <w:tab/>
        <w:t>8-716</w:t>
        <w:tab/>
        <w:t>8-72</w:t>
        <w:tab/>
        <w:t>8-720</w:t>
        <w:tab/>
        <w:t>8-721</w:t>
        <w:tab/>
        <w:t>8-722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8-734</w:t>
        <w:tab/>
        <w:t>8-738</w:t>
        <w:tab/>
        <w:t>8-739</w:t>
        <w:tab/>
        <w:t>8-744</w:t>
        <w:tab/>
        <w:t>8-745</w:t>
        <w:tab/>
        <w:t>8-746</w:t>
        <w:tab/>
        <w:t>8-747</w:t>
        <w:tab/>
        <w:t>8-751</w:t>
        <w:tab/>
        <w:t>8-765</w:t>
        <w:tab/>
        <w:t>8-768</w:t>
        <w:tab/>
        <w:t>8-769</w:t>
        <w:tab/>
        <w:t>8-775</w:t>
        <w:tab/>
        <w:t>8-785</w:t>
        <w:tab/>
        <w:t>8-795</w:t>
        <w:tab/>
        <w:t>8-797</w:t>
        <w:tab/>
        <w:t>8-8</w:t>
        <w:tab/>
        <w:t>8-805</w:t>
        <w:tab/>
        <w:t>8-807</w:t>
        <w:tab/>
        <w:t>8-808</w:t>
        <w:tab/>
        <w:t>8-809</w:t>
        <w:tab/>
        <w:t>8-810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8-811</w:t>
        <w:tab/>
        <w:t>8-812</w:t>
        <w:tab/>
        <w:t>8-814</w:t>
        <w:tab/>
        <w:t>8-818</w:t>
        <w:tab/>
        <w:t>8-819</w:t>
        <w:tab/>
        <w:t>8-824</w:t>
        <w:tab/>
        <w:t>8-825</w:t>
        <w:tab/>
        <w:t>8-827</w:t>
        <w:tab/>
        <w:t>8-828</w:t>
        <w:tab/>
        <w:t>8-858</w:t>
        <w:tab/>
        <w:t>8-859</w:t>
        <w:tab/>
        <w:t>8-86</w:t>
        <w:tab/>
        <w:t>8-890</w:t>
        <w:tab/>
        <w:t>8-892</w:t>
        <w:tab/>
        <w:t>8-9</w:t>
        <w:tab/>
        <w:t>8-904</w:t>
        <w:tab/>
        <w:t>8-905</w:t>
        <w:tab/>
        <w:t>8-906</w:t>
        <w:tab/>
        <w:t>8-910</w:t>
        <w:tab/>
        <w:t>8-911</w:t>
        <w:tab/>
        <w:t>8-920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8-926</w:t>
        <w:tab/>
        <w:t>8-934</w:t>
        <w:tab/>
        <w:t>8-944</w:t>
        <w:tab/>
        <w:t>8-945</w:t>
        <w:tab/>
        <w:t>8-946</w:t>
        <w:tab/>
        <w:t>8-97</w:t>
        <w:tab/>
        <w:t>8-98</w:t>
        <w:tab/>
        <w:t>8-995</w:t>
        <w:tab/>
        <w:t>8-999</w:t>
        <w:tab/>
        <w:t>9-10</w:t>
        <w:tab/>
        <w:t>9-104</w:t>
        <w:tab/>
        <w:t>9-110</w:t>
        <w:tab/>
        <w:t>9-130</w:t>
        <w:tab/>
        <w:t>9-141</w:t>
        <w:tab/>
        <w:t>9-144</w:t>
        <w:tab/>
        <w:t>9-145</w:t>
        <w:tab/>
        <w:t>9-146</w:t>
        <w:tab/>
        <w:t>9-153</w:t>
        <w:tab/>
        <w:t>9-154</w:t>
        <w:tab/>
        <w:t>9-155</w:t>
        <w:tab/>
        <w:t>9-15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9-158</w:t>
        <w:tab/>
        <w:t>9-159</w:t>
        <w:tab/>
        <w:t>9-160</w:t>
        <w:tab/>
        <w:t>9-161</w:t>
        <w:tab/>
        <w:t>9-164</w:t>
        <w:tab/>
        <w:t>9-167</w:t>
        <w:tab/>
        <w:t>9-174</w:t>
        <w:tab/>
        <w:t>9-177</w:t>
        <w:tab/>
        <w:t>9-178</w:t>
        <w:tab/>
        <w:t>9-179</w:t>
        <w:tab/>
        <w:t>9-191</w:t>
        <w:tab/>
        <w:t>9-2</w:t>
        <w:tab/>
        <w:t>9-200</w:t>
        <w:tab/>
        <w:t>9-207</w:t>
        <w:tab/>
        <w:t>9-213</w:t>
        <w:tab/>
        <w:t>9-224</w:t>
        <w:tab/>
        <w:t>9-240</w:t>
        <w:tab/>
        <w:t>9-25</w:t>
        <w:tab/>
        <w:t>9-26</w:t>
        <w:tab/>
        <w:t>9-260</w:t>
        <w:tab/>
        <w:t>9-262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9-267</w:t>
        <w:tab/>
        <w:t>9-27</w:t>
        <w:tab/>
        <w:t>9-270</w:t>
        <w:tab/>
        <w:t>9-271</w:t>
        <w:tab/>
        <w:t>9-272</w:t>
        <w:tab/>
        <w:t>9-275</w:t>
        <w:tab/>
        <w:t>9-276</w:t>
        <w:tab/>
        <w:t>9-277</w:t>
        <w:tab/>
        <w:t>9-278</w:t>
        <w:tab/>
        <w:t>9-28</w:t>
        <w:tab/>
        <w:t>9-280</w:t>
        <w:tab/>
        <w:t>9-286</w:t>
        <w:tab/>
        <w:t>9-288</w:t>
        <w:tab/>
        <w:t>9-29</w:t>
        <w:tab/>
        <w:t>9-290</w:t>
        <w:tab/>
        <w:t>9-293</w:t>
        <w:tab/>
        <w:t>9-296</w:t>
        <w:tab/>
        <w:t>9-30</w:t>
        <w:tab/>
        <w:t>9-303</w:t>
        <w:tab/>
        <w:t>9-304</w:t>
        <w:tab/>
        <w:t>9-305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9-306</w:t>
        <w:tab/>
        <w:t>9-307</w:t>
        <w:tab/>
        <w:t>9-308</w:t>
        <w:tab/>
        <w:t>9-312</w:t>
        <w:tab/>
        <w:t>9-313</w:t>
        <w:tab/>
        <w:t>9-321</w:t>
        <w:tab/>
        <w:t>9-322</w:t>
        <w:tab/>
        <w:t>9-33</w:t>
        <w:tab/>
        <w:t>9-335</w:t>
        <w:tab/>
        <w:t>9-338</w:t>
        <w:tab/>
        <w:t>9-342</w:t>
        <w:tab/>
        <w:t>9-344</w:t>
        <w:tab/>
        <w:t>9-349</w:t>
        <w:tab/>
        <w:t>9-352</w:t>
        <w:tab/>
        <w:t>9-355</w:t>
        <w:tab/>
        <w:t>9-356</w:t>
        <w:tab/>
        <w:t>9-357</w:t>
        <w:tab/>
        <w:t>9-36</w:t>
        <w:tab/>
        <w:t>9-373</w:t>
        <w:tab/>
        <w:t>9-374</w:t>
        <w:tab/>
        <w:t>9-37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9-384</w:t>
        <w:tab/>
        <w:t>9-39</w:t>
        <w:tab/>
        <w:t>9-399</w:t>
        <w:tab/>
        <w:t>9-4</w:t>
        <w:tab/>
        <w:t>9-406</w:t>
        <w:tab/>
        <w:t>9-410</w:t>
        <w:tab/>
        <w:t>9-411</w:t>
        <w:tab/>
        <w:t>9-415</w:t>
        <w:tab/>
        <w:t>9-42</w:t>
        <w:tab/>
        <w:t>9-422</w:t>
        <w:tab/>
        <w:t>9-428</w:t>
        <w:tab/>
        <w:t>9-429</w:t>
        <w:tab/>
        <w:t>9-431</w:t>
        <w:tab/>
        <w:t>9-433</w:t>
        <w:tab/>
        <w:t>9-434</w:t>
        <w:tab/>
        <w:t>9-435</w:t>
        <w:tab/>
        <w:t>9-438</w:t>
        <w:tab/>
        <w:t>9-446</w:t>
        <w:tab/>
        <w:t>9-447</w:t>
        <w:tab/>
        <w:t>9-448</w:t>
        <w:tab/>
        <w:t>9-45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9-462</w:t>
        <w:tab/>
        <w:t>9-466</w:t>
        <w:tab/>
        <w:t>9-467</w:t>
        <w:tab/>
        <w:t>9-468</w:t>
        <w:tab/>
        <w:t>9-469</w:t>
        <w:tab/>
        <w:t>9-470</w:t>
        <w:tab/>
        <w:t>9-471</w:t>
        <w:tab/>
        <w:t>9-474</w:t>
        <w:tab/>
        <w:t>9-484</w:t>
        <w:tab/>
        <w:t>9-489</w:t>
        <w:tab/>
        <w:t>9-490</w:t>
        <w:tab/>
        <w:t>9-493</w:t>
        <w:tab/>
        <w:t>9-494</w:t>
        <w:tab/>
        <w:t>9-496</w:t>
        <w:tab/>
        <w:t>9-497</w:t>
        <w:tab/>
        <w:t>9-503</w:t>
        <w:tab/>
        <w:t>9-504</w:t>
        <w:tab/>
        <w:t>9-512</w:t>
        <w:tab/>
        <w:t>9-513</w:t>
        <w:tab/>
        <w:t>9-514</w:t>
        <w:tab/>
        <w:t>9-519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9-521</w:t>
        <w:tab/>
        <w:t>9-524</w:t>
        <w:tab/>
        <w:t>9-534</w:t>
        <w:tab/>
        <w:t>9-535</w:t>
        <w:tab/>
        <w:t>9-537</w:t>
        <w:tab/>
        <w:t>9-538</w:t>
        <w:tab/>
        <w:t>9-539</w:t>
        <w:tab/>
        <w:t>9-552</w:t>
        <w:tab/>
        <w:t>9-557</w:t>
        <w:tab/>
        <w:t>9-571</w:t>
        <w:tab/>
        <w:t>9-574</w:t>
        <w:tab/>
        <w:t>9-577</w:t>
        <w:tab/>
        <w:t>9-578</w:t>
        <w:tab/>
        <w:t>9-58</w:t>
        <w:tab/>
        <w:t>9-582</w:t>
        <w:tab/>
        <w:t>9-583</w:t>
        <w:tab/>
        <w:t>9-584</w:t>
        <w:tab/>
        <w:t>9-59</w:t>
        <w:tab/>
        <w:t>9-6</w:t>
        <w:tab/>
        <w:t>9-60</w:t>
        <w:tab/>
        <w:t>9-61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9-619</w:t>
        <w:tab/>
        <w:t>9-620</w:t>
        <w:tab/>
        <w:t>9-622</w:t>
        <w:tab/>
        <w:t>9-623</w:t>
        <w:tab/>
        <w:t>9-626</w:t>
        <w:tab/>
        <w:t>9-633</w:t>
        <w:tab/>
        <w:t>9-634</w:t>
        <w:tab/>
        <w:t>9-635</w:t>
        <w:tab/>
        <w:t>9-636</w:t>
        <w:tab/>
        <w:t>9-637</w:t>
        <w:tab/>
        <w:t>9-639</w:t>
        <w:tab/>
        <w:t>9-640</w:t>
        <w:tab/>
        <w:t>9-641</w:t>
        <w:tab/>
        <w:t>9-642</w:t>
        <w:tab/>
        <w:t>9-643</w:t>
        <w:tab/>
        <w:t>9-644</w:t>
        <w:tab/>
        <w:t>9-646</w:t>
        <w:tab/>
        <w:t>9-647</w:t>
        <w:tab/>
        <w:t>9-650</w:t>
        <w:tab/>
        <w:t>9-652</w:t>
        <w:tab/>
        <w:t>9-653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9-654</w:t>
        <w:tab/>
        <w:t>9-661</w:t>
        <w:tab/>
        <w:t>9-662</w:t>
        <w:tab/>
        <w:t>9-664</w:t>
        <w:tab/>
        <w:t>9-665</w:t>
        <w:tab/>
        <w:t>9-667</w:t>
        <w:tab/>
        <w:t>9-668</w:t>
        <w:tab/>
        <w:t>9-669</w:t>
        <w:tab/>
        <w:t>9-670</w:t>
        <w:tab/>
        <w:t>9-671</w:t>
        <w:tab/>
        <w:t>9-676</w:t>
        <w:tab/>
        <w:t>9-677</w:t>
        <w:tab/>
        <w:t>9-678</w:t>
        <w:tab/>
        <w:t>9-679</w:t>
        <w:tab/>
        <w:t>9-682</w:t>
        <w:tab/>
        <w:t>9-685</w:t>
        <w:tab/>
        <w:t>9-686</w:t>
        <w:tab/>
        <w:t>9-689</w:t>
        <w:tab/>
        <w:t>9-690</w:t>
        <w:tab/>
        <w:t>9-692</w:t>
        <w:tab/>
        <w:t>9-693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9-699</w:t>
        <w:tab/>
        <w:t>9-701</w:t>
        <w:tab/>
        <w:t>9-702</w:t>
        <w:tab/>
        <w:t>9-703</w:t>
        <w:tab/>
        <w:t>9-706</w:t>
        <w:tab/>
        <w:t>9-712</w:t>
        <w:tab/>
        <w:t>9-713</w:t>
        <w:tab/>
        <w:t>9-714</w:t>
        <w:tab/>
        <w:t>9-716</w:t>
        <w:tab/>
        <w:t>9-730</w:t>
        <w:tab/>
        <w:t>9-742</w:t>
        <w:tab/>
        <w:t>9-745</w:t>
        <w:tab/>
        <w:t>9-749</w:t>
        <w:tab/>
        <w:t>9-75</w:t>
        <w:tab/>
        <w:t>9-750</w:t>
        <w:tab/>
        <w:t>9-754</w:t>
        <w:tab/>
        <w:t>9-755</w:t>
        <w:tab/>
        <w:t>9-758</w:t>
        <w:tab/>
        <w:t>9-762</w:t>
        <w:tab/>
        <w:t>9-766</w:t>
        <w:tab/>
        <w:t>9-767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9-768</w:t>
        <w:tab/>
        <w:t>9-769</w:t>
        <w:tab/>
        <w:t>9-772</w:t>
        <w:tab/>
        <w:t>9-773</w:t>
        <w:tab/>
        <w:t>9-778</w:t>
        <w:tab/>
        <w:t>9-783</w:t>
        <w:tab/>
        <w:t>9-794</w:t>
        <w:tab/>
        <w:t>9-795</w:t>
        <w:tab/>
        <w:t>9-796</w:t>
        <w:tab/>
        <w:t>9-8</w:t>
        <w:tab/>
        <w:t>9-81</w:t>
        <w:tab/>
        <w:t>9-82</w:t>
        <w:tab/>
        <w:t>9-83</w:t>
        <w:tab/>
        <w:t>9-839</w:t>
        <w:tab/>
        <w:t>9-84</w:t>
        <w:tab/>
        <w:t>9-840</w:t>
        <w:tab/>
        <w:t>9-841</w:t>
        <w:tab/>
        <w:t>9-854</w:t>
        <w:tab/>
        <w:t>9-855</w:t>
        <w:tab/>
        <w:t>9-857</w:t>
        <w:tab/>
        <w:t>9-858</w:t>
        <w:tab/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  <w:t>9-859</w:t>
        <w:tab/>
        <w:t>9-86</w:t>
        <w:tab/>
        <w:t>9-87</w:t>
        <w:tab/>
        <w:t>9-871</w:t>
        <w:tab/>
        <w:t>9-876</w:t>
        <w:tab/>
        <w:t>9-88</w:t>
        <w:tab/>
        <w:t>9-887</w:t>
        <w:tab/>
        <w:t>9-888</w:t>
        <w:tab/>
        <w:t>9-889</w:t>
        <w:tab/>
        <w:t>9-89</w:t>
        <w:tab/>
        <w:t>9-890</w:t>
        <w:tab/>
        <w:t>9-9</w:t>
        <w:tab/>
        <w:t>9-900</w:t>
        <w:tab/>
        <w:t>9-91</w:t>
        <w:tab/>
        <w:t>9-92</w:t>
        <w:tab/>
        <w:t>9-93</w:t>
        <w:tab/>
        <w:t>9-94.</w:t>
      </w:r>
    </w:p>
    <w:p>
      <w:pPr>
        <w:pStyle w:val="Normal"/>
        <w:suppressAutoHyphens w:val="true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6838" w:h="23811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3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3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sz w:val="32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tabs>
        <w:tab w:val="clear" w:pos="708"/>
        <w:tab w:val="left" w:pos="1080" w:leader="none"/>
      </w:tabs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11:00Z</dcterms:created>
  <dc:creator>Tata</dc:creator>
  <dc:description/>
  <cp:keywords/>
  <dc:language>en-US</dc:language>
  <cp:lastModifiedBy>Jan Czarnik</cp:lastModifiedBy>
  <cp:lastPrinted>2017-06-30T09:30:00Z</cp:lastPrinted>
  <dcterms:modified xsi:type="dcterms:W3CDTF">2017-08-04T12:40:00Z</dcterms:modified>
  <cp:revision>48</cp:revision>
  <dc:subject/>
  <dc:title>Załącznik nr …</dc:title>
</cp:coreProperties>
</file>