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.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</w:t>
            </w:r>
          </w:p>
        </w:tc>
      </w:tr>
    </w:tbl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5 r. poz. 584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budowa drogi powiatowej Nr 1339R Nockowa p. wieś polegająca </w:t>
              <w:br/>
              <w:t>na przebudowie nawierzchni drogi i budowie chodnik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dpowiadając na publiczne ogłoszenie o wszczęciu w trybie przetargu nieograniczonego postępowania w sprawie udzielenia zamówienia publicznego znak:  WD.272.1.11.2017 na wykonanie robót budowlanych pn.:</w:t>
      </w:r>
      <w:r>
        <w:rPr>
          <w:rFonts w:cs="Arial" w:ascii="Arial" w:hAnsi="Arial"/>
          <w:b/>
          <w:szCs w:val="24"/>
        </w:rPr>
        <w:t xml:space="preserve"> </w:t>
      </w:r>
      <w:r>
        <w:rPr>
          <w:b/>
          <w:sz w:val="22"/>
          <w:szCs w:val="22"/>
        </w:rPr>
        <w:t xml:space="preserve">Przebudowa drogi powiatowej Nr 1339R Nockowa p. wieś polegająca </w:t>
        <w:br/>
        <w:t xml:space="preserve">na przebudowie nawierzchni drogi i budowie chodnik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16"/>
                <w:szCs w:val="16"/>
              </w:rPr>
              <w:t>Przebudowa drogi powiatowej Nr 1339R Nockowa p. wieś polegająca na przebudowie nawierzchni drogi i budowie chodnik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/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…………… </w:t>
            </w:r>
            <w:r>
              <w:rPr>
                <w:b/>
                <w:sz w:val="22"/>
                <w:szCs w:val="22"/>
                <w:u w:val="single"/>
              </w:rPr>
              <w:t>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12 grudnia 2017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/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Przebudowa drogi powiatowej Nr 1339R Nockowa p. wieś polegająca na przebudowie nawierzchni drogi i budowie chodnika </w:t>
      </w: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spełniam warunki udziału w postępowaniu określone przez zamawiającego w     pkt. V SIWZ</w:t>
      </w:r>
      <w:r>
        <w:rPr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pkt. V SIWZ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Przebudowa drogi powiatowej Nr 1339R Nockowa p. wieś polegająca na przebudowie nawierzchni drogi i budowie chodnika</w:t>
      </w:r>
      <w:r>
        <w:rPr>
          <w:sz w:val="22"/>
          <w:szCs w:val="22"/>
        </w:rPr>
        <w:t xml:space="preserve"> 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3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100" w:after="100"/>
              <w:rPr/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5 r., poz. 184 z późn. zm.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informację z otwarcia oferty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Przebudowa drogi powiatowej Nr 1339R Nockowa p. wieś polegająca na przebudowie nawierzchni drogi i budowie chodnik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lineRule="atLeast" w:line="340"/>
        <w:ind w:left="496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z2">
    <w:name w:val="WW8Num15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45:00Z</dcterms:created>
  <dc:creator>Starostwo Powiatowe</dc:creator>
  <dc:description/>
  <cp:keywords/>
  <dc:language>en-US</dc:language>
  <cp:lastModifiedBy>Marta Cesarz</cp:lastModifiedBy>
  <cp:lastPrinted>2017-05-22T13:06:00Z</cp:lastPrinted>
  <dcterms:modified xsi:type="dcterms:W3CDTF">2017-09-21T13:03:00Z</dcterms:modified>
  <cp:revision>5</cp:revision>
  <dc:subject/>
  <dc:title>ZAŁĄCZNIK  NR 1</dc:title>
</cp:coreProperties>
</file>