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16.2017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i zwalczanie śliskości na drogach powiatowych przy użyciu nośnika </w:t>
        <w:br/>
        <w:t>z napędem min. 2 osiowym z piaskarką o ładowności powyżej 8T i pługiem jednostronnym</w:t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7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2:00Z</dcterms:modified>
  <cp:revision>3</cp:revision>
  <dc:subject/>
  <dc:title>Załącznik Nr  1A</dc:title>
</cp:coreProperties>
</file>