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Standard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ind w:left="5246" w:firstLine="708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7/2018 z podziałem na zadania” – zadanie Nr…………………………-…………………………………………………………….…...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znak sprawy WD.272.1.15.2017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>
      <w:rFonts w:cs="Arial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8:00Z</dcterms:created>
  <dc:creator>Remigiusz Stępień</dc:creator>
  <dc:description/>
  <dc:language>en-US</dc:language>
  <cp:lastModifiedBy>Marta Cesarz</cp:lastModifiedBy>
  <cp:lastPrinted>2016-10-12T13:07:00Z</cp:lastPrinted>
  <dcterms:modified xsi:type="dcterms:W3CDTF">2017-10-18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