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Nr 2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nie remontów cząstkowych na drogach powiatowych na terenie Powiatu  Ropczycko – Sędziszowskiego remonterem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Nawiązując do ogłoszenia o przetargu nieograniczonym na wykonanie remontu cząstkowego nawierzchni dróg powiatowych na terenie Powiatu Ropczycko - Sędziszowskiego, znak sprawy WD.272.1.6.2018 oferujemy wykonanie remontów cząstkowych na drogach powiatowych na terenie Powiatu  Ropczycko – Sędziszowskiego remonterem,</w:t>
      </w:r>
      <w:r>
        <w:rPr>
          <w:rFonts w:cs="Cambria" w:ascii="Cambria" w:hAnsi="Cambria"/>
          <w:b w:val="false"/>
          <w:color w:val="000000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 xml:space="preserve">zgodnie 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46:00Z</dcterms:created>
  <dc:creator>fd</dc:creator>
  <dc:description/>
  <cp:keywords/>
  <dc:language>en-US</dc:language>
  <cp:lastModifiedBy>Marti</cp:lastModifiedBy>
  <cp:lastPrinted>2017-03-10T13:39:00Z</cp:lastPrinted>
  <dcterms:modified xsi:type="dcterms:W3CDTF">2018-05-09T17:48:00Z</dcterms:modified>
  <cp:revision>3</cp:revision>
  <dc:subject/>
  <dc:title>Załącznik Nr 2 SIWZ</dc:title>
</cp:coreProperties>
</file>