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udowa drogi polegająca na budowie chodnika  dla pieszych w ciągu drogi powiatowej Nr 1358R ul. Wyszyńskiego w Ropczycach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18.2018 na wykonanie robót budowlanych pn.: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budowa drogi polegająca na budowie chodnika  dla pieszych w ciągu drogi powiatowej Nr 1358R ul. Wyszyńskiego w Ropczycach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budowa drogi polegająca na budowie chodnika  dla pieszych w ciągu drogi powiatowej Nr 1358R ul. Wyszyńskiego </w:t>
              <w:br/>
              <w:t>w Ropczycach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/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…………… </w:t>
            </w:r>
            <w:r>
              <w:rPr>
                <w:b/>
                <w:sz w:val="22"/>
                <w:szCs w:val="22"/>
                <w:u w:val="single"/>
              </w:rPr>
              <w:t>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08 grudnia 2018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6"/>
          <w:szCs w:val="26"/>
        </w:rPr>
        <w:t xml:space="preserve"> </w:t>
      </w:r>
      <w:r>
        <w:rPr>
          <w:b/>
        </w:rPr>
        <w:t>Przebudowa drogi polegająca na budowie chodnika  dla pieszych w ciągu drogi powiatowej Nr 1358R ul. Wyszyńskiego w Ropczycach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………..…………………………………………………..…………………………………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</w:t>
      </w:r>
      <w:r>
        <w:rPr>
          <w:b/>
        </w:rPr>
        <w:t>Przebudowa drogi polegająca na budowie chodnika  dla pieszych w ciągu drogi powiatowej Nr 1358R ul. Wyszyńskiego w Ropczycach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  <w:u w:val="single"/>
        </w:rPr>
        <w:t>Oświadczenia nie należy składać wraz z ofertą. Oświadczenie należy złożyć w terminie 3 dni od dnia przekazania lub zamieszczenia na stronie informacji podawanych podczas sesji otwarcia</w:t>
      </w:r>
      <w:r>
        <w:rPr>
          <w:rFonts w:eastAsia="Arial Unicode MS" w:cs="Arial" w:ascii="Arial" w:hAnsi="Arial"/>
          <w:b/>
          <w:color w:val="FF0000"/>
          <w:sz w:val="22"/>
          <w:szCs w:val="22"/>
        </w:rPr>
        <w:t xml:space="preserve"> ofert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6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7 r., poz. 229 z późn. zm.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</w:rPr>
        <w:t>Przebudowa drogi polegająca na budowie chodnika  dla pieszych w ciągu drogi powiatowej Nr 1358R ul. Wyszyńskiego w Ropczyca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Informuję (my), że wykonawca, którego reprezentuję (my) nie należy do tej samej grupy kapitałowej, o której mowa w art. 24 ust. 11</w:t>
      </w:r>
      <w:r>
        <w:rPr/>
        <w:t xml:space="preserve"> ustawy Prawo zamówień publicznych. 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26:00Z</dcterms:created>
  <dc:creator>Starostwo Powiatowe</dc:creator>
  <dc:description/>
  <dc:language>en-US</dc:language>
  <cp:lastModifiedBy>Marta Cesarz</cp:lastModifiedBy>
  <cp:lastPrinted>2018-05-02T13:23:00Z</cp:lastPrinted>
  <dcterms:modified xsi:type="dcterms:W3CDTF">2018-09-12T12:28:00Z</dcterms:modified>
  <cp:revision>3</cp:revision>
  <dc:subject/>
  <dc:title>ZAŁĄCZNIK  NR 1</dc:title>
</cp:coreProperties>
</file>