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pacing w:lineRule="auto" w:line="360" w:before="0" w:after="20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ab/>
              <w:t>WD.272.1.20.2018</w:t>
              <w:tab/>
              <w:t>Załącznik 3.4 do SIWZ</w:t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4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4" w:type="dxa"/>
            <w:tcBorders>
              <w:left w:val="single" w:sz="4" w:space="0" w:color="00000A"/>
              <w:bottom w:val="single" w:sz="4" w:space="0" w:color="00000A"/>
            </w:tcBorders>
            <w:shd w:fill="548DD4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1"/>
              </w:rPr>
              <w:footnoteReference w:id="2"/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W imieniu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/>
            </w:pPr>
            <w:r>
              <w:rPr>
                <w:rFonts w:cs="Arial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ind w:left="675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ulic i chodników powiatowych </w:t>
              <w:br/>
              <w:t>w sezonie zimowego utrzymania 2018/2019 z podziałem na zadania” Zadanie Nr…………………………………………………………………………………………………………………..</w:t>
            </w:r>
          </w:p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1"/>
              </w:rPr>
              <w:footnoteReference w:id="3"/>
            </w:r>
            <w:r>
              <w:rPr>
                <w:rFonts w:cs="Arial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24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24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6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jc w:val="right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zobowiązanie podmiotu, o którym mowa w art. 22a ust. 2 p.z.p.,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zakres i okres udziału innego podmiotu przy wykonywaniu zamówienia publicznego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usługi , których wskazane zdolności dotyczą</w:t>
      </w:r>
    </w:p>
  </w:footnote>
  <w:footnote w:id="3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pacing w:lineRule="auto" w:line="240" w:before="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Marta Cesarz</dc:creator>
  <dc:description/>
  <dc:language>en-US</dc:language>
  <cp:lastModifiedBy>Marta Cesarz</cp:lastModifiedBy>
  <dcterms:modified xsi:type="dcterms:W3CDTF">2018-10-01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