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1"/>
          <w:szCs w:val="21"/>
        </w:rPr>
        <w:t>WD.272.1.19.2018</w:t>
      </w:r>
      <w:r>
        <w:rPr/>
        <w:t xml:space="preserve">                                                                                                                            Załącznik Nr 3.4</w:t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8/2019. z podziałem na 13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Zadanie Nr 12 – Odśnieżanie dróg powiatowych pługiem wirnikowy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543" w:type="dxa"/>
        <w:jc w:val="left"/>
        <w:tblInd w:w="-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4004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 wirnikowy (model/typ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6:00Z</dcterms:created>
  <dc:creator>Marta Cesarz</dc:creator>
  <dc:description/>
  <dc:language>en-US</dc:language>
  <cp:lastModifiedBy>Marta Cesarz</cp:lastModifiedBy>
  <cp:lastPrinted>2015-10-21T15:55:00Z</cp:lastPrinted>
  <dcterms:modified xsi:type="dcterms:W3CDTF">2016-10-20T19:49:00Z</dcterms:modified>
  <cp:revision>3</cp:revision>
  <dc:subject/>
  <dc:title/>
</cp:coreProperties>
</file>