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9.2018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714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8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