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53426-N-2019 z dnia 2019-05-28 r. </w:t>
        <w:br/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Budowa chodnika w ciągu drogi powiatowej Nr 1328R Ocieka - Kamionka w m. Ocieka </w:t>
        <w:br/>
        <w:t>OGŁOSZENIE O ZAMÓWIENIU - Roboty budowla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Budowa chodnika w ciągu drogi powiatowej Nr 1328R Ocieka - Kamionka w m. Ocieka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3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45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budowie chodnika w ciągu drogi powiatowej Nr 1328R Ocieka – Kamionka w m. Ocieka na długości ok. 132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08-30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5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</w:t>
        <w:br/>
        <w:t>Informacje dodatkowe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) 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355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1016"/>
      </w:tblGrid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gwarancji i rękojm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 IV.6) INFORMACJE ADMINISTRACYJ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6-1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język polski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1887805155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26:00Z</dcterms:created>
  <dc:creator>Marta Cesarz</dc:creator>
  <dc:description/>
  <dc:language>en-US</dc:language>
  <cp:lastModifiedBy>Marta Cesarz</cp:lastModifiedBy>
  <dcterms:modified xsi:type="dcterms:W3CDTF">2019-05-28T13:26:00Z</dcterms:modified>
  <cp:revision>2</cp:revision>
  <dc:subject/>
  <dc:title/>
</cp:coreProperties>
</file>