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70210-N-2019 z dnia 2019-07-05 r. 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Przebudowa drogi powiatowej Nr 1330R Ruda – Sędziszów Małopolski polegająca na budowie chodnika w ciągu ulicy Wolickiej (Wolica Piaskowa)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budowa drogi powiatowej Nr 1330R Ruda – Sędziszów Małopolski polegająca na budowie chodnika w ciągu ulicy Wolickiej (Wolica Piaskowa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8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ówienie obejmuje: wykonanie robót budowlanych polegających na przebudowie drogi powiatowej Nr 1330R Ruda – Sędziszów Małopolski polegających na budowie chodnika w ciągu ulicy powiatowej Wolickiej (Wolica Piaskowa)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000000-7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000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00000-9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0-11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 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t>Nie </w:t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t>Nie </w:t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485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2"/>
        <w:gridCol w:w="101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i rękojm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7-2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111065469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0:00Z</dcterms:created>
  <dc:creator>Marta Cesarz</dc:creator>
  <dc:description/>
  <dc:language>en-US</dc:language>
  <cp:lastModifiedBy>Marta Cesarz</cp:lastModifiedBy>
  <dcterms:modified xsi:type="dcterms:W3CDTF">2019-07-05T12:11:00Z</dcterms:modified>
  <cp:revision>1</cp:revision>
  <dc:subject/>
  <dc:title/>
</cp:coreProperties>
</file>