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8112-N-2019 z dnia 2019-09-16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3R Gnojnica – Broniszów polegająca na budowie chodnika w m. Gnojnica”.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3R Gnojnica – Broniszów polegająca na budowie chodnika w m. Gnojnica”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5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2 Zamówienie obejmuje: wykonanie robót budowlanych polegających na „Przebudowa drogi powiatowej Nr 1343R Gnojnica – Broniszów polegająca na budowie chodnika w m. Gnojnica”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 5.3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2-16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4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10-01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290534208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09:00Z</dcterms:created>
  <dc:creator>Marta Cesarz</dc:creator>
  <dc:description/>
  <dc:language>en-US</dc:language>
  <cp:lastModifiedBy>Marta Cesarz</cp:lastModifiedBy>
  <dcterms:modified xsi:type="dcterms:W3CDTF">2019-09-16T13:09:00Z</dcterms:modified>
  <cp:revision>1</cp:revision>
  <dc:subject/>
  <dc:title/>
</cp:coreProperties>
</file>