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 2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  <w:b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ind w:left="284" w:hanging="18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ind w:left="284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dłączenia w pojeździe i przewożenia w trakcie pracy przekazanego przez Zamawiającego urządzenia lokalizacyjnego GP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35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3.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7z2">
    <w:name w:val="WW8Num17z2"/>
    <w:qFormat/>
    <w:rPr>
      <w:rFonts w:cs="Cambria"/>
    </w:rPr>
  </w:style>
  <w:style w:type="character" w:styleId="WW8Num20z2">
    <w:name w:val="WW8Num20z2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06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48:00Z</dcterms:modified>
  <cp:revision>2</cp:revision>
  <dc:subject/>
  <dc:title>UMOWA</dc:title>
</cp:coreProperties>
</file>