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9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9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2.2019</w:t>
      </w:r>
      <w:r>
        <w:rPr/>
        <w:t xml:space="preserve">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9/2020 – Zadanie Nr 10 </w:t>
      </w:r>
      <w:r>
        <w:rPr>
          <w:rFonts w:cs="Arial" w:ascii="Arial" w:hAnsi="Arial"/>
          <w:b/>
        </w:rPr>
        <w:t>Odśnieżanie dróg powiatowych ciągnikiem o min. mocy 150 KM z napędem 2 osiowym</w:t>
      </w:r>
      <w:r>
        <w:rPr>
          <w:rFonts w:cs="Cambria" w:ascii="Cambria" w:hAnsi="Cambria"/>
          <w:b/>
        </w:rPr>
        <w:t xml:space="preserve">  </w:t>
      </w:r>
      <w:r>
        <w:rPr>
          <w:rFonts w:cs="Arial" w:ascii="Arial" w:hAnsi="Arial"/>
          <w:b/>
        </w:rPr>
        <w:t>wraz z odśnieżarką wirnikową ciągnikową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iągnik - ..........................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  <w:b/>
        </w:rPr>
        <w:t>Odśnieżarka wirnikowa 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20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/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4"/>
        </w:numPr>
        <w:spacing w:lineRule="auto" w:line="276"/>
        <w:ind w:left="426" w:hanging="375"/>
        <w:jc w:val="both"/>
        <w:rPr/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4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nie dotrzymania terminu płatności wymienionego w ust. 1 Wykonawcy przysługują odsetki ustawowe 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  <w:tab w:val="left" w:pos="426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  <w:tab w:val="left" w:pos="426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702" w:leader="none"/>
          <w:tab w:val="left" w:pos="0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2647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6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Cambri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cs="Cambria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6z0">
    <w:name w:val="WW8Num16z0"/>
    <w:qFormat/>
    <w:rPr>
      <w:rFonts w:cs="Cambri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5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9-10-09T17:55:00Z</dcterms:modified>
  <cp:revision>2</cp:revision>
  <dc:subject/>
  <dc:title>UMOWA</dc:title>
</cp:coreProperties>
</file>