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 xml:space="preserve">WD.272.1.12.2019                                                                               </w:t>
            </w:r>
            <w:r>
              <w:rPr/>
              <w:tab/>
              <w:t xml:space="preserve">Załącznik 3.5 do SIW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8/2019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9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